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tat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earchlight 2.15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Mike 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 (c) 1991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oard Status is a program that will list the subboards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along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hether the user is a member of each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umber of messages on each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umber of new messages on each subboar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tal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otal number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display the subboards that the user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It checks both security level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is displayed, users can join and unjoin subboard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/down and pressing the spacebar to toggle their memb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join/unjoin subboards easily from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tremely simply to run. Place SUBSTAT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contains your CONFIG.SL2 file. The program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door either from a MENU or from DOORS.DEF (with 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T %U %G [main.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U is the user's name, with underscores. %G is the users graph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, which is optional, is a sysop defined subbo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plained in the SL manual. If you don't have such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t, just omit the last parameter. If you D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program will display the subboards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a list of the subboards that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l be displayed. The cursor (&gt;) can be moved up and d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numeric keys 8/2 and 4/6 to select a subboard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user's member status between MEMBER and NON-MEMBER. Th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isplay the next/previous screen. When the user is satisfi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 key and their member record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ansi users, SubStat will display a letter (A thru U)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The user can then toggle the status of a sub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etter. The left and right cursor keys are stil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r can press the &lt;F1&gt; key or ^J (Ctrl J) for a help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finished, they will be promted to enter the new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or any subboards they hav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setting up the program. This prog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. If you have any questions,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ght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08-394-0354 (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L-NET (250:201/140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