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odem Interface Unit              v3.0       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3.0 adds several new functions to the modem driver un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provides functions which enable a Door program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(version 2.15C or later) to access Searchlight'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directly. While Searchlight supports Door programs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level output redirection, the functions provided here ar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erform oper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put characters directly to the modem without dis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put control characters or ANSI sequences directly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rol the modem input and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form your own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 up on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functions in this unit can be used in two ways. If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 with Searchlight BIOS modem redirection active (that 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ndard" or "Force-Color" mode), you can perform the majo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via standard read and write functions which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supplementing these with function calls when a special featur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detection, or hanging up the modem, is required. Alternat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OR program runs with BIOS redirection disabled ("None" mode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of your modem i/o directly through the function calls. For the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programs, the first method is preferable, sinc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jor changes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function calls use Searchlight's drivers directly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rite modem control functions in your application and no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of direct hardware addressing. In addition, if Searchlight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a FOSSIL driver or a Digiboard, all of th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unit will automatically be routed to the FOSSIL driver or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 use. Thus, your program is assured of running correctly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configured Searchlight BBS installation, regardless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hough a Turbo Pascal source file is included, mos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to straight 8086 interrupt calls. This means that th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ranslated to C or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cal unit also includes a data definition to the Searchlight "publ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 and a public data area pointer; these featur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previously, and will be briefly covered ag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Variables &amp;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riverLoaded: boolean;             { Set if SLBBS drivers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is set automatically by the MODEM unit's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It is set to TRUE if Searchlight modem drivers are available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A FALSE setting indicates that Searchlight is not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ie. your program was not run as a door) or that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in memory is older than 2.15C. Modem control function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is vari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rierDetect: boolean;       { Check carrier stat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hecks the carrier detect signal on the modem. TR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carrier is detect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gup;                      { Disconnect (hangup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causes the modem to disconnect or hang up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. It's a good idea to call the WaitOut function before hanging up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all pending output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Wai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r program should terminate IMMEDIATELY after calling Hang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UST return directly to Searchlight BBS so that it may re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Hangup should be used ONLY if your program executes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as an EXE file. Don't use this function if your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atch fi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232Avail: boolean;         { Check RS232 char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RUE if there is a character available to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232In: char;                { Read RS232 ch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ads a character from the modem input buffer.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S232In if RS232Avai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If RS232Avail then c:=RS232In;   { c = ch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232Out (c: char);          { Write RS232 ch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 character to the modem. You can send any ASCII character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The character is sent directly to the modem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RS232Out(#27);   { Send clear screen sequence-- ESC[2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232Out('[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232Out('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232Out('J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Output;                 { Pause buffered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artOutput;               { Restart output after pa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tput buffering is active, these function calls allow you to pa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output to the modem. They have no effect if there is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 Note: if a FOSSIL driver is used, these function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depending on whether the FOSSIL driver imple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InputBuffer;            { Clear input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OutputBuffer;           { Clear output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clear the contents of the input buffer and outpu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Clearing the input buffer destroys any wait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clearing the output buffer discards any character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t which have not yet been transmitted. As with Paus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Output, the success of these functions when a FOSSIL driver is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FOSSIL driver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fferEmpty: boolean;         { Check if output buffer empt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RUE if the output buffer is empty (or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ing). It returns FALSE if there are character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A FALSE result means that not all characters which were print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to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Out;                     { Wait for output buffer to cle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aits for the output buffer to clear, and returns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have been transmitted. It has no effect if the outpu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mpty or if no buffering is enabled. It is better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ather than test the BufferEmpty condition in a loop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ptimized for use in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If (not Bufferempty) then Wait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AUXIn: text;                       { RS232 Input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Out: text;                      { RS232 Output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xt file handlers can be used instead of the RS232In and RS232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provide input and output to the modem. Since they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use them in standard Pascal read and wri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Write(Auxout,#27'[2J');  { Send clear sequence.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ffect as the RS232Out example.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Toggle;                   { Toggle BIOS I/O support on and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oggles the BIOS redirection feature (ie. the fun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standard output and input through the modem) on and off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 this function if BIOS redirection is enabled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(ie. if your program is run as a "Standard" or "Force-Color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). ComToggle can be used whenever you wish to write text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Write('This message appears on both the local and remote scree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Tog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This message appears only on the local scree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Tog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This message again appears on both screen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all ComToggle before executing any program that do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odem input and output-- for example, before calling a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 upload or download. Be sure that you toggle the co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before you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Sbaud = (B110,B150,B300,B600,B1200,B2400,B4800,B9600,B19200,B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7200,b12000,b14400,b16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init (com: integer; speed: RSbaud; buffact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Init function is available for users who wish to do all thei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rough the procedures provided in this unit.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Init, RSCleanup and SetPortAddress functions if your Doo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un in the "None" (no BIOS com support) mode from Searchlight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itialize the modem if BIOS I/O is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used with the RSIni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:  Com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  Baud rate (from RSbaud type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ctor:  Output buffering factor (0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Hardware flow contro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proper values to use for these parameters by exa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Cleanup;         { Reset RS232 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RSInit to initialize the COM port, you should call RSClean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ze the port before you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SLData: ^SLDataType;               { Pointer to public data are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public data area is a block of memory inside th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hich contains variables a Door program may b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. The format of the data area is given by the SLDataTyp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. Variable 'SLData' is automatically initialized a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area. (SLData is set to NIL if the public data are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If SLData&lt;&gt;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LData^.color then writeln('User has a color terminal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siType = (GENERIC,PROCOMM,STAND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DataType = record         { Public Data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ID: string[6];                { Contains the string 'SLBBS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: boolean;                 { carrier check enabl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protect: boolean;            { disk write protectio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type: byte;                  { 0=no abort, 1=terminate, 2=rebo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act: boolean;                   { set if rs232 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: boolean;                    { is user in ANSI mod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boolean;                   { does user have a color cr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: boolean;               { system DirectVideo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att: byte;                    { current video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type: byte;                   { run parameter - used intern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time: word;                   { idle limit (second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key: boolean;                 { TRUE = last key from local kb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Vector: array[$00..$7F] of pointer;   { old user int vect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Mode: AnsiType;               { user's ANSI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carrier", "writeprotect" and "aborttype" flags reflec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er checking and write protection when the door was launched.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lags has n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sact" flag is TRUE if the door was launched with BIOS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"Standard" or "Force-Color" type door). It is set to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as launched in "None" mode (no modem support) OR if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uring a local login. (You can examine the CONFIG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ill use the modem drivers if RSACT is false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driver with RS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irectVid" tells you whether Searchlight is set to allow direc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Key" allows you to determine whether the last keystrok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put originated from the modem or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ldVector" stores the saved values of interrupts which Searchlig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ed. The ComToggle procedure uses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siMode" returns the ANSI terminal typ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light's active menu stack is also in this memory area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 "BackTrak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unctions are added as of Searchlight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Version: byte;             { Serial unit revi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ersion number of the serial driver unit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3.0 returns 2 as the version number. Previous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. You should check the version number before perfor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nly available in late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232StrOut (count,strseg,strof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rite string to outp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n entire string of data to the serial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haracter. The maximum string length that may be output is 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correspond to the string length, and th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call this function from Turbo Pascal, assuming "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ype variabl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232StrOut(Length(St),Seg(St[1]),Ofs(St[1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S232StrOut is more efficient than calling RS232Out multipl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eliminates multiple interrupt function calls. On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SSIL drivers, Searchlight implements the RS232StrOut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RS232Out function multiple times in a tight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With Digiboards, Searchlight calls the Digiboard str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ctly, eliminating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'92/'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