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I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Russell Stei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LISTFIX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SOFTWARE AND MANUAL ARE SOLD "AS IS" AND WITH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RRANTIES AS TO PERFORMANCE OF MERCHANTABILITY OR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WARRANTIES WHETHER EXPRESSED OR IMPLIED. 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VARIOUS HARDWARE AND SOFTWARE ENVIRONMENTS IN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THIS PROGRAM MAY BE PUT, NO WARRANTY OF FITNES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PARTICULAR PURPOSE IS OFFERED.  GOOD DATA PROC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CEDURE DICTATES THAT ANY PROGRAM BE THOROUGHLY TES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NON-CRITICAL DATA BEFORE RELYING ON IT.  THE US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ASSUME THE ENTIRE RISK OF USING THE PROGRAM. 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ABILITY OF THE SELLER WILL BE LIMITED EXCLUSIVEL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X is a simple utility which strips a given number of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line of a text file.  It is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utoFREQ, a file request door by the author, in fix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with left margins.  However, it is freely distrib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on-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X is called with three arguments.  The first is 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cond is the filename for the output file, 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to strip from each line. 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not be the same.  To receive a summary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call LISTFIX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X checks each line of the input text file for leading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umber of spaces are present, they are stripp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s except for newlines are considered "spa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Nonspace characters are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utput to the screen is the copyright notice,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REQ is freeware. As such it may be freely distributed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software.  The author retains the copyright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documentation at all times.  You may copy this and use it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 in whatever way you desire, although you may not redis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ersions of this program, instructions on how to modify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portion of this program.  The program may only be distribut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, including all executable and document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kes no warrantee on the operation of this program,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.  Any for profit use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n a non-personal use, requires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Please contact me at the addresses provi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complaints, or bug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lease feel free to contact the author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ell Stei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6 Whit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worth, N.J. 07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D: 71234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34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Vi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nal Frontier BBS - 1:2604/313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Quantum Zone BBS - 1:2604/269.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 sure to send mail to Russell Steinthal, not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