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all for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Legal Stuff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BOARD and the Tel-FX protocol are trademarks of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phics.  Any other software products mention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their respective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What It Doe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all creates a news/welcome screen for your RoboBOARD/FX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caller when the last network mail call was receiv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like that was requested on my system, so I kludged (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programmed!) something together that built the screen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execution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Setting It Up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fair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MAILCALL.EXE and MAILCALL.CTL into the same directory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WELCOME1.IDX into your RoboBOARD/FX GRAPHIC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use C:\ROBOFX\ENGLISH\GRAPHICS.  Renam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're going to call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the MAILCALL.CTL file to include the FULL pathn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directory, and also the COMPLET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C:\ROBOFX\ENGLISH\GRAPHICS\WELCOME1.T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py the MC.BAT (included in this archive)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put the MAILCALL.EXE and MAILCALL.CTL fil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makes the whole mes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dit the batch file.  The included one is shown below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RoboFX\English\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oboFX\FXDraw\FXComp Welco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pathnames to match your own system.  Mak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FXCOMP.EXE correct, otherwise the screen won't get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on't ge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Last, but not least:  Include a call to MC.BAT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rols your front-end mailer.  A good place to p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area that calls your mail process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AIL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cho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Disclaimer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all is freeware.  No warranty expressed or implied,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o responsibility if this program hoses up your computer. 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y is "It works for me!"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b Ba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Compl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robb@sunnet.chot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Robb Ballard (1:114/2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