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2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Windows Icon --&gt; Robo-FX Ic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 October 16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n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Copyright 1992-1993 Computational Support Systems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2RBO converts Windows Icons to Robo-FX Icons. ICO2RBO allow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bo-Boards to capitalize on the thousands of professional ic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ndows environment. With little modification, Windows icon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in your custom Robo screens.  For the creative, ICO2RBO sup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, by opening up the ability to use the many powerful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, for the creation of new Robo icons. ICO2RBO was written to el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ductivity and enjoyment as a Robo-Boar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2RBO is simple to use, just type "ICO2RBO WinIconFileNam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output file (default) RBO_ICON.ICO is written and ready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bo-Board icon file containing on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ICO2RBO" and executing with no other parameters, giv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of the command line syntax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CO2RBO WinIconFile[.ico] [RboIconFile[.ico]] [options] /?=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 single parameter of "/?" after the program name dis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ny valid file name as the output RboIconFile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name exists it will be deleted and replaced by the new outpu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 not contain a user defined output file name,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output file to the default name RBO_ICON.ICO. If a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ready exists it will be replaced by the new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file extensions is not necessary, they default to ".ICO"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for both input and output. However you may enter whatev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mand line switch of /A appears as the second or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2RBO appends the newly converted icon to an existing RboIcon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does not exist it will create a valid Robo-FX Ic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recursion such as used with a batch process.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MAKEALL.BAT and PROCESS.BAT that came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s about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color palette of Robo-FX matches the Windows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. Therefore arbitrarily placed color mapping is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2RBO Ver 2.0.  What you see (in Windows) is what you get (in Robo-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 in Robo is nothing like Windows, which also ha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.  No attempt to map to Robo's transparent color is mad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OLS.TXT for some tips and tools that help resolve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Windows transparent color to Robo-FX's see-through color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2RBO.DOC                                                Page 2</w:t>
        <w:t xml:space="preserve">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s about IC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cons are 32 X 32 Pixels. Robo Icons are 30 X 30 pix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means something has to be lost in the conversion. ICO2RBO strip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er pixel from each side of the Windows Icon. See the file TOOLS.TX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ips and tools that help make the transi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s about TYPES OF IC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2RBO has been designed to operate with Windows Icon file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16 color icon. These files are generally 766 bytes in size.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determine if the file passed to ICO2RBO is a valid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 Some of the possible messages and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header found.  Sure (YourIcoName) is a Windows Icon file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e file did not contain a valid ID for an Ic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CO2RBO Ver 2.0 only works with Windows Icon files containing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map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e file contains more than one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CO2RBO only works with Windows Icons that are 32 X 32 pixel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e icon header indicates the bitmap is &lt;&gt; 32 X 32 pix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CO2RBO only works with Windows Icons that are 16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e icon header indicates the image to be &lt;&gt;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s abou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0 of ICO2RBO contains coded key registration.  The 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fully functional to 2.0 specifications.  Registered us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use their coded key in subsequent releases. All future enh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ll only be enabled for thos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ICO2RBO is FREQable from the NetMail addresses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gic Name ICO2R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an Diego CA USA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BBS:                         via 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edia Support BBS           Dan_Neuman@f1813.n202.z1.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19)578-006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K V32/42bis              via Prodig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Dan Neuman                Dan Neuman, ID: CSSW9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BBS NetMail:                 via US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Net 90:1200/18               Dan Neuman, C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Net 62:1900/1034            11244 Sirias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1:202/1813               San Diego, CA 92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CNet 13:600/4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