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GraphFX v1.00 t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existing v1.00 to v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one line to your GRAPHFX.INI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FX knows where to look for your FXCOM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is the 5th line, after the path fo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elow, the default is "C:\ROBOFX\FXDRAW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                 ; Name of BBS (Max 4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is BBS           ; Nam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;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BOFX\ENGLISH\GRAPHICS  ; Path for graphs (trailing "\"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BOFX\FXDRAW\           ; Path to FXCOMP.EXE (trailing "\"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; Heigh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; Character to use for grap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; Character to use for grap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FX by Duke Graphics!   ; Custom Header 70 Ch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    ;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; Grap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      ;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    ; Axis (labels) col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