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ۻ �ۻ  �ۻ ������ۻ �ۻ �ۻ     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 ������ͼ �</w:t>
      </w:r>
      <w:r>
        <w:rPr>
          <w:rtl w:val="true"/>
        </w:rPr>
        <w:t>ۺ �ۺ</w:t>
      </w:r>
      <w:r>
        <w:rPr/>
        <w:t xml:space="preserve">      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  ����</w:t>
      </w:r>
      <w:r>
        <w:rPr>
          <w:rtl w:val="true"/>
        </w:rPr>
        <w:t>ۻ   �ۺ �ۺ      ����ۻ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ͼ    ����</w:t>
      </w:r>
      <w:r>
        <w:rPr>
          <w:rtl w:val="true"/>
        </w:rPr>
        <w:t>ۻ</w:t>
      </w:r>
      <w:r>
        <w:rPr/>
        <w:t xml:space="preserve">  ����</w:t>
      </w:r>
      <w:r>
        <w:rPr/>
        <w:t>ͼ   �</w:t>
      </w:r>
      <w:r>
        <w:rPr>
          <w:rtl w:val="true"/>
        </w:rPr>
        <w:t>ۺ �ۺ</w:t>
      </w:r>
      <w:r>
        <w:rPr/>
        <w:t xml:space="preserve">      ����</w:t>
      </w:r>
      <w:r>
        <w:rPr/>
        <w:t>ͼ  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</w:t>
      </w:r>
      <w:r>
        <w:rPr/>
        <w:t xml:space="preserve">      ��</w:t>
      </w:r>
      <w:r>
        <w:rPr/>
        <w:t>ɼ �</w:t>
      </w:r>
      <w:r>
        <w:rPr>
          <w:rtl w:val="true"/>
        </w:rPr>
        <w:t>ۻ �ۺ      �ۺ ������ۻ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ͼ      �ͼ  �ͼ �ͼ      �ͼ ������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boboard/FX Fil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XFILES, the Roboboard/FX File Distribution Network! 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become established as an FXFILE user.  First, som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names are copyrighted by their listed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board, Roboboard/FX, FX/Term, Tel/FX: Hamilton Telegrap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Door:  Advanced Engineering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:  Barry G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 that may not have been mentioned above may b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ed.  My apologies if I have omitted any or misspelled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------NOTICE------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FILES is NOT affiliated in any way with Hamilton Tele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hat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ain access to FX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access FXFILES.  The first is to be a member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poll 1:202/1804 at least once per week to pick up you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to call Programmer's Paradise BBS at 619-566-3280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XFILES package at least once a week.  Currently there is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et, however I would welcome any sysop who would act a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Fidonet, you have everything that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Simply unzip TICK210.ZIP into its own directory and edit 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your configuration.  The documentation for TICK is firs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always available via netmail, Internet or America Onlin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give advice.  Once you have configured TICK, netmail your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contained in FXFILES.REG to 1:202/1804 and you'll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 member of Fidonet, you may have a bit more work.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XFILES are available two different ways for you.  You can ei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Paradise at 619-566-3280 and download your files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ally compiled just for you) or you can get the files o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 the Communications section.  I will upload the files to AOL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ceived.  After AOL reviews them, they will be placed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wnload.  To register to receive FXFILES from Programmer's Parad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pload your copy of FXFILES.REG to Programmer's Paradise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 message to me on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Worldnet, you can send your registration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XFILES packets via Dominic Cotignola at Our House BBS in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eveloper who wishes to distribute your softwar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FILES, all you need to do is either File Attach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ware to 1:202/1804 with a brief descriptive note, uploa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Paradise at 619-566-3280 or attach it to a message o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 If you don't develop shareware, but you see something n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in FXFILES, please send i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official echo for FXFILES is Fidonet's ROBO echo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nounced there as they are received at 1:202/1804. 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FXFILES can be a great, low cost way for Roboboard/FX sys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ew /FX files!  Send in your registration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FILES Origin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02/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rew.dunn@f1804.n2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wdun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Drew D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