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ggySoft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egade Top All-Around User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cott W. Wig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vervie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let me say that this document will be short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 hate to read long-winded docs as much as you do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what is this program all about?  Basically, it's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 xx Uploaders/Callers/Posters/Whatever" bulletin-maker typ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program because I thought it was silly to look at one bulle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uploaders, then look at another showing the top callers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and another...  I wanted to know, based on ALL thes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THE best user - not in just one area, but overall!  This on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 a nice-look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mita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version is fully functional, however, it display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BLINKING message at the bottom of the output scree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will receive the version which displays your BBS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in place of the annoy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present, the program has a limit of 1024 users that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med it this way for a few reasons.  First, to speed things u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arrays (memory) as much as possible, however, the comp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(Turbo Pascal v7.0, by Borland) limits the number of larg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o just a little over 1024.  If you don't really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id, don't worry about it. &lt;G&gt;  Second, if I COULD use more 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 doubt eat up lots of your precious RAM!  (Actually, it might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it does, let me know by contacting me at the number lis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)  Third, and finally, I set the limit to 1024 us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ually HAVE that many, you need to use some kind of weeder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process of making the bulletins may take a couple minut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it on my 486/50 with almost 600 users, and it takes about 2 minu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lower machine and/or more users, it could take longe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might not.  Also, if you run under multi-tasking environm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take more time.  But it's worth i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ing 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ample config file included in this package (if there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rase the whole ZIP and call my BBS (number listed at the bott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un-tampered with copy).  The config file is called RGTAU.CF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laced in the same directory as the executable.  The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ined INSIDE the actual file.  So edit it and read the com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and you will be on your way.  See, I told you this was easy! &lt;G&gt;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remember, though, is that the WHOLE PATH is needed.  You'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alking about when you take a look at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re are sample output screens (from my BBS) included, jus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view before you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ning 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this from any directory, so long as the config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e, and that the config file has no errors (but that's easy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).  I suggest running this program once a night, as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event.  You should make the output files either a bulletin (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s menu) or something your users can easily and often se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come or logoff screen.  Two files are created wach time, on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no colors), one in raw ansi (viewable from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although tested thoroughly on my system for week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atsoever, is NOT guaranteed to do anything bu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If ANY damages result, to ANY part of your compu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r yourself, the author, Scott W. Wiggin, is in NO way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 you agree to tho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er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you will probably HATE the unregistered version!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NNOYING blinking letters built-in to the output screens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rograms, this one is cheap!  It costs you only $10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at includes a free disk! &lt;G&gt;  I mean, come on, TEN LOUSY B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will appear in NICE looking letters in place of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Just fill out the registration form (REGISTER.FRM)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listed at the end of this document.  You will prompt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with the whole registered packag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and don't even THINK of trying to crack this program.  I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xecutables for the registered version and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ecret hidden locked things in the unregistered vers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unlocked" or anything like that.  There is no registration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 file.  To get a registered copy, you MUST pay for it!  Hahaha!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, it's cheap! &lt;G&gt;  Plus, if you DO pay, your conscience will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you have suported the shareware concept.  I am in no w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money as profit.  It will be used to continu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programs, and to enhance my softwar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please send either cash (no coins, US currency only), 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ayable to Scott Wiggin.  No credit cards, C.O.D.,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Inf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ANY problems, no matter how small or larg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Scott Wiggin, aka Wigmaster, at the following BB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ty Moun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03) 248-7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,400 Baud �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you prefer, you can write me at the following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tt W. Wig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6 Costanz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den, CT 06518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 DO appreciate all comments on ALL of my wor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deas or suggestions for ways to make my programs better, or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would like me to write, I encourage you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programs are listed in the file README.WIG.  Please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anks for trying another quality WiggySoft program.  Enjoy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