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ۻ   ��ۻ  ����ۻ  �������ۻ �����ۻ  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ۻ ���ۺ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>
          <w:rtl w:val="true"/>
        </w:rPr>
        <w:t>ۺ ������ۺ    �ۺ</w:t>
      </w:r>
      <w:r>
        <w:rPr/>
        <w:t xml:space="preserve">    ������</w:t>
      </w:r>
      <w:r>
        <w:rPr/>
        <w:t>ɼ �</w:t>
      </w:r>
      <w:r>
        <w:rPr>
          <w:rtl w:val="true"/>
        </w:rPr>
        <w:t>ۻ</w:t>
      </w:r>
      <w:r>
        <w:rPr/>
        <w:t xml:space="preserve">  ����</w:t>
      </w:r>
      <w:r>
        <w:rPr/>
        <w:t>ɼ  Lightbar Shutt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ۺ    �ۺ    ������ۻ �ۺ  ����ۻ</w:t>
      </w:r>
      <w:r>
        <w:rPr/>
        <w:t xml:space="preserve">  </w:t>
      </w:r>
      <w:r>
        <w:rPr/>
        <w:t>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ۺ</w:t>
      </w:r>
      <w:r>
        <w:rPr/>
        <w:t>��</w:t>
      </w:r>
      <w:r>
        <w:rPr/>
        <w:t>ͼ��</w:t>
      </w:r>
      <w:r>
        <w:rPr>
          <w:rtl w:val="true"/>
        </w:rPr>
        <w:t>ۺ��ۺ���ۺ�����ۺ�����ۺ���ۺ��ۺ</w:t>
      </w:r>
      <w:r>
        <w:rPr/>
        <w:t>���</w:t>
      </w:r>
      <w:r>
        <w:rPr/>
        <w:t>ɼ��</w:t>
      </w:r>
      <w:r>
        <w:rPr>
          <w:rtl w:val="true"/>
        </w:rPr>
        <w:t>ۻ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 �ͼ �ͼ  �ͼ    �ͼ    �ͼ  �ͼ �ͼ �ͼ  �ͼ (c) 1994, C. Legarr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is a lightbar shuttle logon replacement for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shuttle logon.  Matrix allows users to selec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uttle menu, by simply moving the pointer up and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.  It also allows command selection by standard `hotke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rix Shuttle Logon has the following command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Log on a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Log o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3] Auto-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] 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5] Send Not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6] Googbye,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will display the lightbar menu to users with ANSi or Avatar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.  Users with no emulation, will see a standard 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users will see a graphical shuttle menu with mouse-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tribution Fil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(#MTX-10.ZIP)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SC.ZIP     : ANSi and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NU.ZIP     : 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TRIX.DOC   :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_ID.DIZ  :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: Before installing Matrix, make sure you backup your MISC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ENU sub-directorie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o install Matrix, simply unpack the MISC.ZIP and 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archives to your MISC and MENU Renegad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.ZIP contains all the necessary ANSi and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TRIX.ANS                 : Shuttle Logon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TRIX.AN1                 :   "       "      "   #2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TRIX-1 ... MATRIX-6.ANS  : Lightbar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UTTLE.RIP                : RIP Shuttle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EXTWIN.RIP                : RIP Graphical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ZIP contains the necessary 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UTTLE.MNU                : Shuttle Log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TRIX-1 ... MATRIX-6.MNU  : Light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dit SHUTTLE.MNU and MATRIX-3.MNU with the Renegad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 the password for the "Auto-Validation"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ovalpwd;B" to a private password.  Note that the ";B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 means the user will be "validated to Level 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emove the "Auto-Validation" command, DO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rom the MENU files.  Simply, set it to an ACS level of "S25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ry out the new SHUTTLE menu, by pressing SPC-Y from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C screen.  Note that the arrow keys will not work locally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up and down press the `A' and 'B' keys respectively.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be able to use their arrow keys to mov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chnical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UOD         : User of the Day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AMP         : AutoMSG+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A2A         : ANS-2-ASC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MTX         : Matrix - Lightbar Shuttle Logon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G-AMP       : AutoMSG+ for Telegard 2.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G-UOD       : User of the Day for Telegard 2.7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suggestions or comments as to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f these utilities,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  legarret@e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Legar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Beacon St. Apt.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rence, MA 018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