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effective 7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Tape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onathan Tew (Mr.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is a User's Reference Manual for SuperTa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.  It details all the setup procedures and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run SuperTape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120 or 250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Tape Back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&amp;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 if you have a tape drive other than a Colorad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to the address at the end of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ight another updated version of SuperTap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you driv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SuperTap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assuming that if you are reading this documentation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this program.  If you run a BBS you know th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re expensive and can always be filled up.  I dec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14 that I wasn't going to win the Florida lotte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enough to buy a 1 billion gigabyte hard drive :) so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f I can write a program to make my tape drive a means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I could increase my online space by 25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 Leg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 I agree to hold the author , Jonathan Tew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thing brought about by the use of SuperT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of this program is allowed as long a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UPRTAPE.ZIP or SUPRTAPE.ARJ since this program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crippled to allow the user to only down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.  It will also limit the number of files on th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can download to 25 total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U.S. Dollars.  If you can not spend that much mone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real job and quit working at Krog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up is recommended so that SuperTape for Reneag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 and without any conflict.  Follow each step exac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 to bug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a sub-directory under renegade called SUPRTAPE and SUP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SUPRTAPE is where the program files should b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d the directory SUPRREST is where files are restored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btain a copy of DSZ.COM , PKUNZIP.EXE , PKZIP.EXE and ARJ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them in the SUPRT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next step is to got into the SUPRTAPE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EXE program and answer the questions all the question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you answer all the questions correctly when the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to follow a path statement or a filename after the pat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final step is to create a command in the FILE.MNU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Tape for Renegade like a door. 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(/S)uperTape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(/S)uper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uires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C:\RENEGADE\SUPRTAP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inally run the LISTEDIT.EXE program in the SUPRTAP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the files you would like on you tape drive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  You must enter the filename and volume number 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rive is not a Colorado 120 or 250 send me a letter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on the board listed below and I will write SuperT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s, Question, Comments or Ideas for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erTape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-&gt; Sysop : Cott Lang(Atomic Punk)         Sysop :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r.Clean                          or   Mr.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Wasteland                      The Kn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04-933-9253                           Round T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04-469-3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athan T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-&gt; 2689 Hickory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lburn, GA 30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