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 xml:space="preserve">Ŀ ����Ŀ </w:t>
      </w:r>
      <w:r>
        <w:rPr>
          <w:rtl w:val="true"/>
        </w:rPr>
        <w:t>ڿ</w:t>
      </w:r>
      <w:r>
        <w:rPr/>
        <w:t xml:space="preserve">    ���</w:t>
      </w:r>
      <w:r>
        <w:rPr/>
        <w:t>Ŀ ���Ŀ ����Ŀ �¿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¿ ô � � ô    ���Ĵ ���¿   ô    ô  ô/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� � � ����� ��  � �����   ��  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COTT  MC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614-12 PINE LAK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YETTEVILLE NC 28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:  910-630-1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LAST10 will create a bulletin of the last 10 call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your RENEGADE BBS!  SMLAST10 needs to read your laston.d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IS VERY SIMPLE:   STEP BY STE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UNPACK SMLAST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PLACE ALL FILES CONTAINED IN ZIP, IN ANY DIRECTOR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SMLAST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unziped SMLAST10.ZIP just typ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LAST10 C:\RENEGADE\DATA C:\RENEGADE\MISC\LOGO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^^^^^^^^^^^^^^  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��</w:t>
      </w:r>
      <w:r>
        <w:rPr/>
        <w:t>&gt;Tells SMLAST10 to make LOGON3.ANS &amp; LOGON3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  <w:t>&gt; Tells SMLAST10 where to find you LAST10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LAST10 needs only 2 command line parami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complete path to your lasto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This file is normally in C:\renegade\dat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complete path and file and ( do not include the extent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'S ALL!   VERY SIMPLE TO RU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joy The FRE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other files associated with it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bug free or virus free.  Scott McKay is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s of any kind, including profit losses and data l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late directly or indirectly to these program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is program, as long as it is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!  Use it all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