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 RIP Default Menus for Renegade by Tom Klepl 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wnloaded this archive.. you're probabl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RIP graphics into your renegade system, and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about how it works, so you can fix or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liking.  I don't have time to explain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the most important thing with this set of RIP men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-archive them into your RENEGADE\MISC\ directory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in renegade (via the menu editor) to displa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ead of the generic ones.  Only a few menus need th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 menu needs this.. just look at which menus h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 think it is set to *Generic*/*Generic* and change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ternal menu name.  Remember that these men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Renegade's stock menu set, and if you hav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, then you will have to modify the RIP men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atch the menu commands.  The menus were mad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o get people that want RIP menus started, so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errors in the menus, but you'll soon find o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terminal using RIPterm.  Finally... these men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renegade v07-1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'autho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(Tom) at my bulletin board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at (416)222-836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netmail at either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net - 85:896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- 20:23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net - 107:416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net - 630:416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still have my membership on Canada Remote Syste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this, then you may send usenet email/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.klepl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