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by:       Terry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ncept by: Brian Sweeney @ The Laser BBS (914)734-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914)734-7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o we can say: "We told you s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, the  user  of this product, are tot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and all damage done to your comput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Viewer has been thoroughly tested  by  Omega  Software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rs, and no  "damaging"  bugs  have  been  found.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 liable  for any damage done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illegal hacking/patching of the software,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tself.   All possible  safety  precau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 to the program to keep it runing smoothl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r m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that's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 been  brought  to our attention,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gest pains to a RGBBS SysOp  is  that they cannot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r for that matter any text file with Control  (^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codes in DOS (with color).  Solution: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VIEWER.EXE is a   basic   text-file  viewer  that 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nd pipe  codes to color.   The  program  read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.DAT file (located in your ..\DATA directory) 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"color scheme"  with  the control codes.  Regu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with the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RGVIEWER.EXE to your  Renegade  roo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:\RENEGADE or C:\RG or C:\BBS).  The 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is directory.  To run the view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G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you  first  run  the  program,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screen.  Just type in the indicated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"shell" appears, you are given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View any text-file.   With  this  option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ny file, whether it contains Renegade Colo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and view it with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iew the current (today's) SysOp log.  'Nu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View log XXX days back.  You can specify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ack (assuming the logs exist)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hange configuration.  'Nu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viewer loads up, you will see the  fi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in color.   You can use the UP/DOWN / 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HOME/END keys  to  maneuver through the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any line, by pressing  F2.   It  will then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ne  number  to go to.  Pressing F3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ded" file to  a  plain  text file, without the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.  You can press F1  at  anytime in the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  When finished, press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ade File Viewer is SHAREWARE.  This 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a  trial  period to test out the program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it.   If  you  do, then  fill  out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name REGISTER.APP) and mail it, along with  a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to the  address stated in the application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a registration code and instructions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You will also recieve two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the unregistered version of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aced with a delay  when  you  run  and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Each time you run the program, the  counte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creases by  1.   You  can also only view about 1/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hat you tell it to view.   You  can also,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 days back, with option number 3.  When 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"crippled" features are "uncrippled" mean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timer, and you can view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 us your comments!  You can either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dress listed in the REGISTER.APP  file,  or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me on Prodigy (ID: VGKA5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