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Renegad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eal names flag to 'on' in all the RGSNet message areas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S_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v2.02 Noncommercial, but other mailers such as Portal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GSNet Mail Distribution Center - 50:5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Host                       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:110/0                                       50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                    Node      Node        Hub             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1                50:110/2  50:110/3    50:120/1                50:12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Node            Node   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4       50:110/5        50:120/3        50:120/4   50:120/5   50:12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Of course,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 hosts, but this is just an example 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Freeman (50:50/0)    --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