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____   ____ __  __ 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  _ \ / ___|  \/  |  _ 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 |_) | |  _| |\/| | | | |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  _ &lt;| |_| | |  | | |_| |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_| \_\\____|_|  |_|____/ v.7.0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Renegade Most Downloaded Files Lister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release : 01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1994, 1995, Mike Reeves and Under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The DarkSide of Telecommun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8)925-1104    28,80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1:380/9@fidonet] [50:370/2@rgsnet] [115:1318/0@pascal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ENTIO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enegade 10-05 Exp. or older, you must add the /5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at the 5 line descriptions are us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at your own risk.  It shouldn't nuke your harddrive, f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, or cause the boy nextdoor to sacrifice your household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hould this happen, send me pictures as I retain all b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 &lt;G&gt;  Anyway, since it only reads your data files, it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arm to them.  So, unless their shy, it won't flub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ce little utility creates a pretty swuft listing of the x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s.  The x can be any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hhh...though the magic of your friendly neighborhood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1&gt;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2&gt; Name of list to create, les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3&gt; Name of header file to inser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4&gt; Name of footer file to inser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5&gt; Number of files to list. [1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6&gt; Name of listing of .DIR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This is the path to your RENEGADE.DAT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Renegade directory.  Trailing backslas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This is the name of the list to create.  Do no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, as it is placed in your MISC\ director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an extention, as it adds the '.A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If you want a header file placed at the top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e sample header included&gt; this is the plac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,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If you want a footer file plac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name it here.  Again, include the path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.  If no footer, the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- Number of files to list.  Pick a number between 1 &amp; 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- Name of text file containing the listing of D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  &lt;More on this later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essence, your confi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MD.CFG   &lt;- Config file can be name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GMD_ALL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GM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test file containing the list of 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ext listing of all the file areas you wa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the areaname of the base as listing in Reneg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hort name, minus the .DIR extention, no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IE: MISCFILE.DIR would be entered as MIS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MD will now offer a picklist for this if you specify /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, along with the /C&lt;configfile&gt; parame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MD only supports up to 1000 file areas.  If you need mo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me and I'll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list courtesy of TechnoJock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/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 will not create an .ANS listing, only an .A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's pipe codes.   If you want a fancy header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ne with an ansi editor then use a util such as A2A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nsi codes to Renegade's pipe codes. 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If you don't have this util, or a similar one,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me (addresses are at the top of this)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2A-15.ZIP.  If a header is not listed in the config, 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not found, RGMD will insert a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nfig files - /C&lt;configfile&gt;   [REQUIRED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D will create/use as many config files as you ne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ulitple configs is to allow you to separate your lis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) and still retain the complete versatil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want l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st downloaded files (over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ake config files for each lis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ll them with the /C&lt;configfil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base selection -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a picklist config for the Dir list file, us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The name of the .DIR listing will be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it in the config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compatibility -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RGMD supports the 10 line descrip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simply because this is the version I run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s compatible.  If you are running Renegade 10-05 Exp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, you must add the /5 switch to the commandline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ist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pause -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pause MCI (%PA) to the end of the listing, ad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colors on the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commandline options to alter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xx : FILENAME.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 : Number of download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xx : Description line #1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x : Extended descrip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 is a two digit number which corresponds to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color codes.  01 would be blue, the same as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|01'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witch to alter the colors is /S.  This will strip RG'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| color codes from the descriptions.  So, if you don'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ulticolor descriptions (other than what you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&amp; /E options)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anywhere.  As long as you have the paths set righ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wasn't a top files lister that did what I want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limited to 20 or 30 files, which may be fine for some peop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he option to list more.  Granted 50 isn't a lot mor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most users attention spans &lt;G&gt;.  Besides, none allow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header/footer files.  Instead they had hardcoded header/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does have a hardcoded footer, but is a 4 line plug too much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til? &lt;G&gt;   Nothing, that I've seen allowed multiple confi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bably the main reason I wrote this.  I would like to have li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p 10 GIFs", "Top 30 .MODs", "Most D/Led Utilities", etc..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didn't see in others was the options to inclu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And, with many file descriptions having the ascii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m, most lists would just show the description 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's.  Besides, I didn't feel comfortable with a $5 -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gram that lacked this much.   This took all of 2 hou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nd another few to become completed and "pretty". 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x := 1 to 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ur_File.Downloads &gt;= Top[x].d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 := 49 downto 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(Top[y], Top[y+1], sizeof(Top[y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robably write this program...&lt;G&gt;  Just run through each .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(DIR) and output the list.  Not very hard..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commments, attaboys, or whatever about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for that matter, you have my netmail addresses and BBS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t Lang     - For obvious reasons.  Namely, for wri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that is compatible with the utilitie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</w:t>
        <w:tab/>
        <w:t xml:space="preserve">    - For obvious reasons...  If I didn't wri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there would be no need for Me to write thes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</w:t>
        <w:tab/>
        <w:t xml:space="preserve">    - For writing these d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</w:t>
        <w:tab/>
        <w:t xml:space="preserve">    - Uhhhh....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Walsh     - For the commandline parsing unit via 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Jocks   - For the much desired pick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go to those who helped me test this and offere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it. 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@ Access PC.  Home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Plantz @ Our Place.  RGSNet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ys Smolaga @ Pauland BBS.  Member: Dead RIPpers Society [d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  (Same as my last program.  My standards haven't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vette, a new Harley (no Shortsters, errr, Sportsters. A Dyna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...), a winning lotto ticket (no scratch offs wor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lease), or your first born daughter (ages 17 - 27 only, send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 would be sufficient.  Or, just whatever you want to se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it ticks, it's comming back "Return to sender," s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containing Rolexes or Swatchs as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, though, if you do like this or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t, a message would be nice (netmail, echomail &lt;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nd RGSNet Renegade echos&gt;, or on my board).  After all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mail can be ro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you piece, and much of it...  May the forest be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 trees fall on you...  Until you read my next dox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less...errr, priceless utility to solicit yet another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...  Seiz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lpha   - For tes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Beta    - Wide beta release.  Still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Release -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- New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-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- Modified from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W - In The Works.  Planned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-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5 - Release 7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] First official release since the rewrite. I would like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] on it from anyone who uses/lik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5 - Release 6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] Fixed the /S switch.  Would strip color codes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Added the /P switch to place a pause code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W] RI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5 - Release 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Added /S switch to strip RG's color codes fr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Added a picklist via the TurboJock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Changed the dox around a littl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 - Release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] Commandline parameters had been case sensitive. 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or lower cas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Added a default header to be used if no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Is this good or not?</w:t>
        <w:tab/>
        <w:t>Should it be a togg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W] Look for a picklist type area selection in an up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 - Rewrote the whole thing from scratch.  Should now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, a little smaller, and a lot nicer.  Date of up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(did anyone use this?), internal configuratio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is now text based.  Added several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mpatibility for both 5 and 10 line descrip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4 - Edited rough version to process each .DIR or a list of .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it pretty...  Wrote the d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4 - Got the urge to write something.  This seemed easy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ired to the others I saw, it deemed worthy.   Coded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process one 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F_4-6.ZIP      RG .DIR to .BBS (text) converter.  Many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to including but not limited to: Allfix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FF7-3.ZIP      RG Freeware Filelist maker.  Supports: Extended 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uploaded, uploader, credits, stripping of R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from Desc, and more.  Besides, it's prett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.  Hell it's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CSTF2.ZIP      RG City/State Fixer.  Mass search &amp; repl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your user locations mo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