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E N E G A D E   M A I N T E N A N 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egade Dail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3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cumentation assumes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negade Bulletin Board System. It is beyond the scop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to  explain the  concepts behind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is a maintenance program for Renegade tha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or  manually as  frequently or  infrequently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.  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utomatically wait until all users have logged of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il beginning processing, and time slicing until then.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ctually attempt to force the users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urging users by date.  RGMAINT will purge use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active for a certain number of days.  RGMAINT allows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pecified to exempt certain users from this purging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ged as "no deletion" will not be purged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urging users by ACS.  RGMAINT will allow you to specify an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elete users by.  If a user meets that ACS, they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moving users.  Unlike most Renegade user purgers,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ically removes the user's record from the user fil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nificant savings in disk space and access time.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heck available drive space before attempt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moving votes.  RGMAINT will remove the votes of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users from the voting results.  RGMAINT will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otes of users that were previously deleted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removed by RG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cking and Updating all message bases.  RGMAINT will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all of your message bases, but it will delete all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nd from deleted/removed users, and automaticall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/from user numbers according to the users' NEW us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by the actual packing of the user file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available drive space before attempting to p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acking, Updating, and sorting of all file bases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only sort all of your file bases, but it will also 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.DAT file, and renumber all file "uploader"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user's new user number. RGMAINT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packing file areas that it hasn't the memory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pdate and Pack SHORTMSG.DAT to reflect the new us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the file smaller for faster logo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Updating and packing the user message pointers a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on (.SCN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check file sizes and on/off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does  not have its own configuration.  RGMAINT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on your  Renegade Bulletin  Board System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not already, decompress the  RGMAINT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nto your  hard drive.  RGMAINT.EXE  is the  only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archive.It can be placed anywhere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un from anywhere  on your system.  It  is, however,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lace it in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RGMAINT runs, it needs to be able to  locate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.DAT file. RGMAINT will first search 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search your path.   If  you  are  not  running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main Renegade directory, then make sure your main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art of your path.  It is strongly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RGMAINT  from your  main directory  and that you  NOT 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gade main directory in your path statement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GMAINT has several command line options, all of which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l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GMAINT -[FLAG][DA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FLAG]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?    Displays a shor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P#   Purges users who have not called in #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P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ges users not having called for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$   Exempts users of acs $ from purging b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.  If the -P option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ommand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P60 -Es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elete anybody below security level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has not logged on in 6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K$   Will kill any user meeting the $ ac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with or without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GMAINT -K!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kill anyone with security below level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R    Informs RGMAINT to recheck all file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to see if the file exists, and modif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est flag accordingly. It will als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's  size if  that  is  in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eck option will significantly slow d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#   Wait # minutes for users to logoff.  RGMA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force a disconnect of e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, wait thirty seconds while time slic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heck all nodes.  If in # minutes of do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users are not logged off, RGMAINT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ing.  Renegade will recycle that node,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exit to dos. You must have you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up to handle this situation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line in an automated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MAINT does NOT destroy it's temporary backups of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file  that it  encountered an  error in process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USERS.BAK at you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GMAINT  requires  approximately 128k  to run.  However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very large file areas (dir files), it could take more.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mart  enough to not  attempt processing .DIR files that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 for available  memory. They will simply  not be sorted;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escriptions  will still be packed.  Ther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overly concerned with any "insufficient memory"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is now  free, just  like Renegad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 that  if  you already  haven't  registered for 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 on  the  author's  board, you  do  so  with  the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. The cost is only $25. Considering Renegade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 related utilities  are FREE, $25 is nothing. If you think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o much, why are you the ones  that compare  Renegad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of PCBoard, Wildcat, or some other $300 BBS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ddition, your $25 will  buy you a  permanent accoun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Play Ground, the  author's  four line  system with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st Renegade utilities 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register, then you have no right to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 To paraphrase Martin Poll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y am I doing this?  It's quite simple: I'm tired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something  for free, and getting nothing  but grief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ity of the Renegade sysops have  no  respect f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, conference  rules, or even common human  decency. Th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expect  everything  handed to  them for free, they  DEMA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pect me to kiss their asses whil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n exchange for my sacrificing  a significant portion 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fe and mental health in  providing you with Renegade, I a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help me pay for  my BBS.  If you  don't  feel Renega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 $25, then  I  can't see why  you're running  it.  I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see any reason why I should assist you in running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register   for  support,  you  need  simply   to  fill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DOC included in the RGMAINT package, print it,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uthor at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software  and documentation is protected by both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right  law and international treaty provisions. Thi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of RGMAINT is  NEITHER PUBLIC  DOMAIN  NOR  FRE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are granted  a  limited  license to make and us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for  trial  use on  a private, non-commercial, non-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for  the  express  purpose  of  determining  whether  RG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for their needs. At the end of this trial perio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gister RGMAINT or discontinu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make copies of the software and documentation only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  use or for the use of others in conducting their own tri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 all materials relating to this license statement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,    order   information,   copyright   and   tradema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ements  must remain intact as supplied in the original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 You  may  not  distribute,  rent, sublicense, integr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ase  the software or the documentation. You may not alter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adapt  the  software or documentation, including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 translating,   decompiling,  reverse  assembling,  or 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ivative  works.  You  may  not  use  the  software  in a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haring, multiple  CPU, or  multi-user  environment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are  licensed  only  for use  BY  the  registran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 You  may not   use registered   copies on 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t the same time.  Registrations are non-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