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ҷ �� </w:t>
      </w:r>
      <w:r>
        <w:rPr/>
        <w:t>ַ ַ ַ � ַ �</w:t>
      </w:r>
      <w:r>
        <w:rPr/>
        <w:t xml:space="preserve">ҷ </w:t>
      </w:r>
      <w:r>
        <w:rPr/>
        <w:t>ַ 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</w:t>
      </w:r>
      <w:r>
        <w:rPr/>
        <w:t>ӷ �  ǽ � ǽ  �  �� 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н �� ӽ ӽ �� � �   �  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version 2.30 St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al Renegade Bulletin Board Syst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-1994 PERSoftWare Int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 [ Renegade Descriptor ]</w:t>
      </w:r>
    </w:p>
    <w:p>
      <w:pPr>
        <w:pStyle w:val="PreformattedText"/>
        <w:bidi w:val="0"/>
        <w:jc w:val="left"/>
        <w:rPr/>
      </w:pPr>
      <w:r>
        <w:rPr/>
        <w:t>Version: [ 2.30 ]</w:t>
      </w:r>
    </w:p>
    <w:p>
      <w:pPr>
        <w:pStyle w:val="PreformattedText"/>
        <w:bidi w:val="0"/>
        <w:jc w:val="left"/>
        <w:rPr/>
      </w:pPr>
      <w:r>
        <w:rPr/>
        <w:t>Author: [ Marc Persad ]</w:t>
      </w:r>
    </w:p>
    <w:p>
      <w:pPr>
        <w:pStyle w:val="PreformattedText"/>
        <w:bidi w:val="0"/>
        <w:jc w:val="left"/>
        <w:rPr/>
      </w:pPr>
      <w:r>
        <w:rPr/>
        <w:t>Software Distribution : [ PERSoftWare International ]</w:t>
      </w:r>
    </w:p>
    <w:p>
      <w:pPr>
        <w:pStyle w:val="PreformattedText"/>
        <w:bidi w:val="0"/>
        <w:jc w:val="left"/>
        <w:rPr/>
      </w:pPr>
      <w:r>
        <w:rPr/>
        <w:t>Date Released: [ 02-18-94 ]</w:t>
      </w:r>
    </w:p>
    <w:p>
      <w:pPr>
        <w:pStyle w:val="PreformattedText"/>
        <w:bidi w:val="0"/>
        <w:jc w:val="left"/>
        <w:rPr/>
      </w:pPr>
      <w:r>
        <w:rPr/>
        <w:t>Status: [ Standard Release ]</w:t>
      </w:r>
    </w:p>
    <w:p>
      <w:pPr>
        <w:pStyle w:val="PreformattedText"/>
        <w:bidi w:val="0"/>
        <w:jc w:val="left"/>
        <w:rPr/>
      </w:pPr>
      <w:r>
        <w:rPr/>
        <w:t>Tested: [Renegade v01-02 EXP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IS PROGRAM MAY FAIL TBAV SCANS BECAUSE IT HAS BEEN ENCRY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OTECTTION AS WELL AS OU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OF 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scans your Renegade file base for empt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nd puts a comment like "NO DESCRIPTION FOUND"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ever you wish. This version will now optionally import a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LLFILES.TXT [Renegade File List Compiler format only]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user uploads a file and fail to give a description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a batch transfer leaves the description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will solve that problem for you by placing a comment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 so that the file display does not look "ug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reat for lazy sysops who wants to mass upload fil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s of putting descriptions in later, and never get arou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version 1.00 it will also add 'Date Uploaded' and '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ownloads' in the extended description. As of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strip colors from Renegade descriptions to g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a more UNIFORM look! No more crazy colors that v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lor scheme you want. As of version 2.2 you can now hav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a description from the FILES.BBS file. If this file is foun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directory as the program it will search it for the file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gnoring archive extensions). If a match is found it will us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instead. This version will also allow you to conver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n the first line to ALL UPPERCASE. This looks a lot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he mixed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pgrading from v2.20 : Delete your old CFG file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EXE to create a new one. The format from v2.20 ha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bedded RG color code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Leading blanks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Uppercase conversion of initi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orts a RG FILES.BB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mports ALLFILES.TXT (RGFLCO format)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erts Date Uploaded and # times D/L into extende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Inserts a SysOp defined comment if blank descriptio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efault processing for an error fre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stributed as FREEWARE from PER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Your RG File Base will take on a *NEW* exciting uniform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is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EXE   -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.DOC   - What you'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GDESCR.CFG   - The Descriptor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CY.PSI    - PSI Policy statement.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eated when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ny directory you wish and place all the file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ESCR    ; No command line parameter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nfig file is not found RGDESCR will create one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mpt you for the full path of the RENEGADE.DAT fil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mment you wish to place in empty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If you don't enter a comment, RGDESCR will plac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: � NO DESCRIPTION FOUND � as the default. You will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whether you wish to add the uploaded/dl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will only work with files that have an 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. Imbedded RG colors codes and leading blanks can now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pped from your file descriptions if you answer YES to th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be prompted to convert the first line of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to UPPERCASE. You will then be prompted for the 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tion. If FILES.BBS exist in the current directory, RGDESC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at file for a description instead of placing the FILLER (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comment). The ALLFILES.TXT is similar in function. PLEASE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GDESCR WILL ONLY WORK WITH THE RENEGADE FILE LIST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GFLCO) FORMAT THAT IS DISTRIBUTED BY PERSOFTWARE INTL. The file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have the name ALLFILES.TXT. If you select "YES" for the FI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mpt, RGDESCR will search for a descripti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/ALLFILES.TXT is the sysop defined comment is found in add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blank field. This slows down the process somewhat though.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the FILES.BBS or ALLFILES.TXT file is missing RGDESCR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to the "N" toggle and will not attempt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LEASE BACKUP YOUR EXTENDED.DAT and *.DIR FILES BEFORE RUN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is FREE for non-commercial use!! I think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enough as it is. Please distribute this freely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to the file contents has been mad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ed this program. Drop me a line or call the PSI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and leave a comment. This would encourage m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RE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ire risk and responsibility of the use of this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the results and/or performance of this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by you. PERSAD Software, Inc. makes no warranty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Should the product prove to be defectiv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ly assume the entir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, or correction. PERSAD Software, Inc. sha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for any damages, including but not limited to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service, repair, correction, loss of profit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any other incidental, consequential, o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f any nature whatsoever resulting from the u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d! You mean this program has bugs?? Please report any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me directly or the PSI Alpha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is available directly from the auth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ft International H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718] 264-28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/9600/14.4 v.32b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0   [STATE RC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GSNET :  50:190/3   [HUB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NET:  55:69/106 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INET :  67:102/100 [N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CNET :  85:860/420 [NOD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adr@sjuvm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I Alpha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uggestions are ALWAYS welcome! Please leave Bug-reports via the</w:t>
      </w:r>
    </w:p>
    <w:p>
      <w:pPr>
        <w:pStyle w:val="PreformattedText"/>
        <w:bidi w:val="0"/>
        <w:jc w:val="left"/>
        <w:rPr/>
      </w:pPr>
      <w:r>
        <w:rPr/>
        <w:t>Tech Support Message base on PSHQ BBS 718-264-28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 Pers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[ EOF 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