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Ones without OLD codes are (duh) new m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CIs are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% was chosen as to NOT conflict with RI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yet still be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