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   ���Ű     ��Ű   � ��Ű     ��Ű �</w:t>
      </w:r>
      <w:r>
        <w:rPr/>
        <w:t>۲���</w:t>
      </w:r>
      <w:r>
        <w:rPr/>
        <w:t>Ű     ��Ű     ��Ű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�</w:t>
      </w:r>
      <w:r>
        <w:rPr/>
        <w:t>۲���</w:t>
      </w:r>
      <w:r>
        <w:rPr/>
        <w:t>Ű � � ��Ű �</w:t>
      </w:r>
      <w:r>
        <w:rPr/>
        <w:t>۲���</w:t>
      </w:r>
      <w:r>
        <w:rPr/>
        <w:t>Ű �</w:t>
      </w:r>
      <w:r>
        <w:rPr/>
        <w:t>۲���</w:t>
      </w:r>
      <w:r>
        <w:rPr/>
        <w:t>Ű�� ����Ű �</w:t>
      </w:r>
      <w:r>
        <w:rPr/>
        <w:t>۲���</w:t>
      </w:r>
      <w:r>
        <w:rPr/>
        <w:t>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   ���Ű     ��Ű � � ��Ű     ��Ű �</w:t>
      </w:r>
      <w:r>
        <w:rPr/>
        <w:t>۲���</w:t>
      </w:r>
      <w:r>
        <w:rPr/>
        <w:t>Ű�� ����Ű     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�</w:t>
      </w:r>
      <w:r>
        <w:rPr/>
        <w:t>۲���</w:t>
      </w:r>
      <w:r>
        <w:rPr/>
        <w:t>Ű � � ��Ű �</w:t>
      </w:r>
      <w:r>
        <w:rPr/>
        <w:t>۲���</w:t>
      </w:r>
      <w:r>
        <w:rPr/>
        <w:t>Ű �</w:t>
      </w:r>
      <w:r>
        <w:rPr/>
        <w:t>۲���</w:t>
      </w:r>
      <w:r>
        <w:rPr/>
        <w:t>Ű�� ����Ű��</w:t>
      </w:r>
      <w:r>
        <w:rPr/>
        <w:t>۲ ��</w:t>
      </w:r>
      <w:r>
        <w:rPr/>
        <w:t>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    ��Ű �   ��Ű     ��Ű     ��Ű     ��Ű     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! Written By Joseph Barone &amp; Jason Hatch   CopyWrite (c) 1993 Ho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 is the ultimate BBS lister for Renegade BBS. While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can read DOOR.SYS, it uses RENEGADE color codes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lletin. While viewing BBS's internally in the program, it us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SO if you don't want a logoff bulletin or a verbose bulletin, RE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 has worked on all the systems that we have tested it in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n't work for you, call me at the below number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ssist you. If by some chance your dog starts speaking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ens abduct your computer, we at HoHSoft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. The first thing you need to do is ru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RENELIST /C. This will ask you a few basic questions lik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OOR.SYS located, when you go to the bathroom 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and under what filename. If you get a runtime error, c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and your paths before calling me. If you want to run this loc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DOOR.SYS where its supposed to be, set to loca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only running renelist from a menu that drops door.sy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. You can add, view, delete or edit BBSes. Rene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BBSes to be entered per user. You'll notice my BBS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Please leave it in there. (I know it's a shameless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list will work for ANSI users ONLY! Put an ACS of EA (whateve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). We tried a mono ver and it just doubled the size of the file,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fashonable and my computer started bleeding. I have over 200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5 of them can't use ANSI. The way I look at it, if you don't hav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um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make shure you load ANSI.SYS, the program uses direct ansi writ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SI.SYS loaded, it could get quite ugly! The bulleti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ntrol codes so they can be view from any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t. The program is quite powerful. I'm not going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e commands of the program. The way I look at it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ain menu, then why are you running a BB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to through some applause to my partner in crime, Joe Barone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slab of code stained with pizza and transformed it into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de. If it wasn't for him, this program might of contained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(Hey, I never did it and I'll never do i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lk turkey... A compairble program that I have seen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I'm asking a whopping 10. This program was TOUGH! We pu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signature series tracker in it, so I'll know if anyone runs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 Your $10 registration will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RENELIST as well as a registered copy of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s payable to Jason Hatch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, Ma. 0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line about whether you like it or not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all my BBS and enter my REGISTRATION dir for the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se this number sparingly: 413-442-0227 fo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Houses Of The Holy at 413-442-8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urrent products, see the enclosed file, PRODUC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LST also contains F'REQ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out a new util about ever 2 weeks! calll to see what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Of The Holy BBS 413-442-8406. Distribution SIt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