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LIST for Renegade 7-17 v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 program  takes  the internal BBS  list  that  Renega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s, and turns it into an ansi or ascii file.  The ansi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be used for displaying the list to a user, and the asci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would probably be used so the user could d/l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is simple to use.  All you have to to is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LIST [Switch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witch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P:PATH - PATH is path to Renegade miscellaneous  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t is not specified, then it is assumed that it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:NAME - output filename - no extension -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LIST.[A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TITLE:PATH  - PATH is full path and filename of  file 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read in as list 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NSI:[1|2|3]  -  tells the program if you want type  1, 2 or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. Default is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? -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ansis are included.  They are 1.ANS (type 1 ansi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ANS (type 2 ansi), and 3.ANS (type 3 ans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all have included the file title.asc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TITLE: switch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 you use the /TITLE option, the PATH must be  a  stra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 text file.  It will read in the file and use it as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tle for the list.  If you are using type 1 ANSI, the l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 be up to 75 characters long (any longer will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uncated).  If  you  use  type 2, the lines can be  7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 long (again, they will be truncated).  Type 3 ANSI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80 chars long. BBSLIST will center the line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you, so there shouldn't be any extra spaces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 or end of the lines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extra items on the command line will be ignored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a switch, but don't specify anything after the co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xcept /?), it will give you the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 BBSLISTer program was written by enius &lt;PoW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ught i fixed a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ually fixed a bug... it work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