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User Voting Door by Killean ver. 2.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negade systems ver. 12-25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7-17- systems get NUVote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ote is a small program I wrote for RG to allow validated users to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users, since to Cott Lang a NUV is too "piratey" for h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reason I wrote this is because I didn't like any of the other NU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hought I could make a better one.  Which I di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The NUV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the NUV system is quite simple.  When a new user firs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he first of course fills out the required RG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ceeds to fill out a sysop-defined questionnaire, idealy as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about himself, affiliations, etc.  The questionnaire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NUQUES file I have included, or with RG's internal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user is entered into the NUV system.  This is accomplished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ely running the NUVOTE program.  If the new user's SL matches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tered in the CONFIG program, the he/she will be added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after with a higher SL will be able to then vote on this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 reaches the sysop determined number of 'Y'es votes fir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alidated according to the sysop determined Validation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(i.e. if you have 'B' set in the CONFIG program, then NUV will l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and upgrade the new user with the info the sysop has defined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 gets enough 'N'o votes first, the he will be NUKED. 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be removed from the FBNUV.DAT file and be placed into the NUVDE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contains all the records of the NUKED users.  He i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SERS.DAT file UNTIL AFTER he calls back.  When he does call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ll be shown a screen of his final voting results, and THEN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ACKLISTING (in Registered copies only) is turned on, after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D, his handle is put into a file called BLACK.LST.  Whenever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ries to log on again, NUV checks this file first and if his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list, he is shown the NUVBLACK.ANS screen and is IMMEA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ay find this kinda harsh, but some users do deserv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consider changing the wording I used in the NUV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ou were voted out of this system.  If you think you deser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eave me Email on another system on why you think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name from the black list file".. 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ly, 'once lame, always lame' is true for most users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 user will come along who has immensely matur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quired better affiliations and references from what h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get black listed with.  But tis up to you.  Its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Users' Message Viewing is toggled on, the voting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the new user's message to the SysOp before voting.  Pip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, as well as your RG color (^) codes.  This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UVOTE will automatically check with each run if the users being 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re still un-validated or un-deleted, and will automaticall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user if either of these cases ever becomes true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ll one must do to setup NUV is copy all your ansi files to your 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 directory. Then make your NEWUSER.INF file (a sample 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) and place it as well in the MISC directory.  Sa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been provided to run the NUQUES and NUVOTE program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NUVOTE, NUQUES and CONFIG programs, 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VDATA.DAT file in the same directory.  These executables can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you want, as long as they ar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RINFO#.DEF must be either generated in the main RG directory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ser uses the NUVOTE and NUQUES programs, since they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tinent information about who the user is.  I assume you know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 command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notice that when you run NUV in DOS (offline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it is loading and then just quit.  This happens because 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DORINFO#.DEF file, and if the last person who called was 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, then it will abort if it cannot establish carrier.  All you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change the line in the DORINFO#.DEF to COM0 and it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 (plus you might want to change the handle to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ever called a forum-hack before, then this should be relativ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.  Just run the CONFIG.EXE program (? = Help). For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, make sure to read the -NUVNEW.* files, for they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lainations of each featur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hould be pretty much self-explanitory, and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ata file (NUVDATA.DAT) along with it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es, the strings support pipe colors (foreground (|00 - |15)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lors (|16 - |23)) as well as RG ^ colors (rea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sc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 BBS Path (include trailing \) : C:\R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 Validation Level? (A - Z)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� Force Voting?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D� Yes Votes to Validate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 No Votes to Delete     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 New User security level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� User Note to default to       : � Regular User [&amp;#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 Name of Bulletin file (w ext.): BULLET8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 Blacklisting?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J� Registration Number           : 0000-000-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K� Allow viewing of NU's Msg? 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FULL path of your main reneg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This option is to determine which validation level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users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Toggling this option to Yes will not allow any voting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Quit or Abstain from voting, and therefore FORCE a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ote for each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Number of votes needed to validat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Number of votes needed to delete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SL of all incoming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: User note given to user AFTER validation.  The &amp;# MCI wi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's phone number prefix if desired.  If this option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then the original City/State info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 Name of bulletin file used to write NUKE messages to. 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Turns on Blacklisting (see The NUV Process). 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: Registration number used to determin if you have a legal cop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 When toggled Yes, this option will allow voting user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's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special feature inherent only to NUVote.  You can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s in which the different prompts are given to the vo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e choose from the list which new user to vote on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held in String O, Page 4, and can be from any of thes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� view Info?       (Asks the voting user is he would like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info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� view Message?    (Asks the voting user is he would like to view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message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� view Comments?   (If there are any comments given by other voting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is will display them to the voting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� how do you Vote? (Asks the voting user for his (Y/N/A) vo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� Add a comment?   (Asks the voting user if he would like to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new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ystem is enabled (a blank string uses the default order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orde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VA   (which happens to be the default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UV will give the voting user those prompts in that or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any of these out, then they will not be given to the voting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I did this was because a couple sysops were having eager user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the comments left previously about the new user, accidental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when it asks them how they vote, when all they wanted to do wa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 before they voted.  Well now you can just change the forma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ve the voting prompt the very last thing, or whatever floats your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menu style format, use 'MENU' as the string and th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voted on in consecutive order.  NUVMENU2.ANS, is used and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CI's to show user name, # of votes, etc.  The valid inpu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' - view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the current list of comments for the new us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- view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display the questionniare file of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- view new us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new user's message to the sysop (reg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Q' -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- Skip to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voting user to proceed to the next use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' - How do you vote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he user for a (Y/N/A/W) vote, asks to add a comm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eds to the next new user to vote on, if any.  The 'W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WAIT, which when entered will bring the voting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nu without vot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|' - Displays the NUVINFO.A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?' - Displays NUVHELP2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Batch File Options and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UV.BAT is an important part of the NUV system setup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NUVVAL and NUVDEL batch command lines in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operation, the NUV.BAT file has to only includ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, when run ';DDNUV.BAT' from the NEWUSER.INF info-form,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get your NUV sytem started.  NUVOTE however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any more options to process your new users from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by exiting each time with differen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: 0 - no changes. (no one was validated or deleted, no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Users were validated or delete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no change, but an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Changes occured, bu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', you might ask, 'can I do with these errorlevels?'  Well, thank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language, all you have to do is enter a couple lin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in the batch file to check what error level occured,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do something for each one.  Anyone who is experienced with Fro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st other front end mailers shouldn't be seeing anything new.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3 GOTO ChangeA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angeAnd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hat you would like it do in this c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ops..  an error occured. what do I do n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NUVVAL.BAT GOTO 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NUVDEL.BAT GOTO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Vali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V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NUV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NUV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ll done with NUV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a lengthy, yes, but it now allows you to run external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a pre-determined message to each deleted or validated user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ngs us to the next part: NUVVAL.BAT and NUVDE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trings on page 4 in the CONFIG program are the actu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ritten to their respective batch files.  Color codes are not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(why would you want to?) but the MCI codes ar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user-specific commands when the user is valida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ultiple command lines for the NUVVAL and NUVDEL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specify a differet batch file as you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(%1, %2, .. %9) parameters for the user 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might have noticed that both NUVVAL.BAT and NUVDEL.BAT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very time you run them in the main NUV.BAT fil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new batch files have commands in them that should only be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delete them, then NUV will keep appending th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files, and the 'older' command lines will be ru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NUV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Black.ANS -  Shown to new users upon finding their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elUp.ANS -  Used when updating the NUVDEL.DA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VOTE -D or -U##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nfo.ANS  -  Information screen given after hitting a '|'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Intro.ANS -  Initial screen shown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Top.ANS   -  Header for the main prompt voting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oted.ANS  -  Stat screen given after voting on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Menu.ANS  -  Screen shown after hitting a '?'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Menu2.ANS -  Screen shown when the 'MENU' formatting sty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Stats.ANS -  Shown to a new user logging on while he is sti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voted on.  String P, Page 1,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is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List.ANS  -  Header used for outputting the current list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voted on.  Default header will be 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Force.ANS -  Shown only when a voting user tries to quit or ab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voting when the Force Voting option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ggled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operational specifications for th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run NUVOTE as a door in the different format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means you must have the ansi in the MISC directory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, and OPTIONAL means it will show the ansi only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C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ANSi Name       � Normal or ICMVA �    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Info.ANS     �    Required     � 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Intro.ANS    �    Optional     �   Op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Top.ANS      �    Required     �   Not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oted.ANS     �    Optional     �   Option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Menu.ANS     �    Required     �   Not Us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NUVMenu2.ANS    �    Not Used     �   Requir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ansis' not listed are not used in the normal operation of NU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NSis included in the NUV package are SAMPLES.  The true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ysop is shown through how much time he spends pers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BBS.   The whole philosophy of this program is based up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a, and I highly recommend either drawing some new screens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iring your friendly ACiD or iCE dude to do it for you. (end p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st of data files that will be in use by the NUV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NUV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ATA.DAT  -  Contains all configuration information for NU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ential for NUV operation.  Must be in the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NUVOTE, NUQUES,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by running NUV:  (located in the MAIN R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NUV.DAT    -  Main list of new users currently being vo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VDEL.DAT   -  List of NUKED new users prior to call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om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LST    -  A text listing of NUKED new users, which is read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sts) for black-listed users.  User nam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list everytime a new user is NUKED by the NU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 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MC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the current MCI codes (case sensitive)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-defined strings and the sta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 - Number of Abst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D -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 -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M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N - Number of No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O - User Name current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P - Pause (read from your RG's STRIN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R - User Number in NUV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S - User Number in RG (only used in the NUVVAL and NUVDEL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T - Number of Total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U - Name of User being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V - Total TO be v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Y - Number of Yes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# - Area Code M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Str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Us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hen NUV can't find the user in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User has already been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when the new user in the FBNUV.DAT file has an s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vel you have set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User # to vote on (?=Help)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mpt in the NU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Adding User.  Users will now vote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a new user when he is added to the list in the FBNUV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Current Voting Result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new user when he calls back but is still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Your Final Voting Stats WERE as follows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to new user when he calls back and finds he was nu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New user lis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list of new users to vote on before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New user list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MCI's for the Name, #, etc. of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New user list f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list of new users, right bef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No more users to vote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when all users have been voted on, or there are no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BNU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View info-form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sking the users thats voting if he wants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's questionnair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Commen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preceeds the list of comments given by the vot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How do you vote on (Y/N/A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voting users to give an Y or N or A answer (just Y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orce Voting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Add a com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sking voting users if the want to leave a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user being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Thanks for vo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voting user if he quits from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Validat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ating that the new user has recieved enough yes v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ing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Nuk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ating that the new user has recieved enough no vot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String to be used to be writen to a possible bulliten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 gets NUKED. 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(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View new user's message to sys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voting users to answer Yes if they want to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 if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: Enter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voting users to enter a comment for the new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vot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Which Command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the 'MENU' command format option.  Not used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CVA sty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Format Options command order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contains the optional 'ACIMV' (in any order) or '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If left blank the default ordering (IMCVA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NUVVAL.B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ritten to NUVVAL.BAT for each user that i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NUVDEL.B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written to NUVDEL.BAT for each user that gets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ew User Questionnaire System (NUQUE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that this program needs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ull path to your questionnaire screen 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full path to the answer file            (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NUQ.BAT file to give you an example.  The NU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ecause of the variable answer filename, will now allow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s, BUT the NUVOTE program at this time will ON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G\MISC\NEWUSER.ASW file for the "view info-form" function. 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hange this since RG will only read that file when a new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finally real, working ANSI New User Questionnaires are possible in 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se characters will determine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 : Stops and waits for a default 78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�'  : (Alt-232) Waits for a 'Y' or 'N' (case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Y'es, it will start the questionnaire file from scrat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'N'o, continue and save the questionnaire. You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�' if you don't want to, its just to give some lamer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do their screwed up answer file if they didn't ge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~##': Stops and waits for a variable input determined by the ##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.  For example, a four letter input would be '~04', and a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n letter input would be '~3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this in your own new user questionnaire file, just 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convert it to animation, and then just go back and add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ate characters in the appropiate places.  I have included NUQUES1.A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questionnaire file.  Pipe codes in the answer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:  Periodically you might want to save your NEWUSER.ASW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begin a new NEWUSER.ASW.  Remember, the bigger it gets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o find the user when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REGISTERED copy of NUVote (and I know you do)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10 (american money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Northside Circle NW  Apt. GG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a, GA  30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either a phone number where I can reach you, or an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somewhere for me to give you your REGISTRATION code. 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mited to only 5 users at one time in the NUV list, no black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get this huge NAG line every time you run it...  plus you nev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might be this little routine in there to format your HD or no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usually a good idea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problems and qu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Ker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Trantor BBS: 404-920-7711 (sysop: Ben Lineb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ean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Wasteland     : 404-933-9253 (sysop: Atomic 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4-955-0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you know the number to my BBS I can be reached there to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 Email I I'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Vapor and Wayne Campbell for all their ideas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