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</w:t>
      </w:r>
      <w:r>
        <w:rPr/>
        <w:t>ķ �ķ ���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</w:t>
      </w:r>
      <w:r>
        <w:rPr/>
        <w:t>Ķ �ķ  �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Ľ � � �Ľ  �  �Ľ � � v3.20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PERSoftWare Internation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LAST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quick utility that would create a bulletin of your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Its being distributed as FREEWARE but the author, Marc Persad,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pyright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 I was forced to release this program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riginally wrote this utility for my BBS only, but interest pe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hat I decided to release it to everyone. This is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st-users bulletin maker. I have seen many fine utilit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hat do the same job. But at least this is FRE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be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FREE FREE, No unregistered delays 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import your own RG .ASC or .RIP design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Node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3.00 or earlier you MUST delete the OLD CFG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Running the program without a CFG file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LASTON and run it there. I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then the file LNODE.DAT must exist in that directory also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ulti-node then you may delete the L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should be ru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ON 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: LASTON 1 (for node numbe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 without parameters it will default to a non-node numb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G file is a simple ASCI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GBBS\LASTON\LASTO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08</w:t>
      </w:r>
    </w:p>
    <w:p>
      <w:pPr>
        <w:pStyle w:val="PreformattedText"/>
        <w:bidi w:val="0"/>
        <w:spacing w:before="0" w:after="0"/>
        <w:jc w:val="left"/>
        <w:rPr/>
      </w:pPr>
      <w:r>
        <w:rPr/>
        <w:t>|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09</w:t>
      </w:r>
    </w:p>
    <w:p>
      <w:pPr>
        <w:pStyle w:val="PreformattedText"/>
        <w:bidi w:val="0"/>
        <w:spacing w:before="0" w:after="0"/>
        <w:jc w:val="left"/>
        <w:rPr/>
      </w:pPr>
      <w:r>
        <w:rPr/>
        <w:t>|13</w:t>
      </w:r>
    </w:p>
    <w:p>
      <w:pPr>
        <w:pStyle w:val="PreformattedText"/>
        <w:bidi w:val="0"/>
        <w:spacing w:before="0" w:after="0"/>
        <w:jc w:val="left"/>
        <w:rPr/>
      </w:pPr>
      <w:r>
        <w:rPr/>
        <w:t>|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GBBS\LASTON\LASTON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Path to RENEGA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BULLET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External ASC Header 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4-9. RG pipe color of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 External RIP Header Name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your own RIP header, please make sure that it has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arge enough for the caller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the bulletin in the Renegade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F cmd to display the file on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in a batch file after a user logs off. For example use D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the "G"oodbye or "L"ogoff command to run a batch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last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FrontDoor or any other front end mailer program, simply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 to the BBS, (but before the front end loads again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BBS\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BBS\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G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s availabl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: PERSoftWare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8-454-8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-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PER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den City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