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������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   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���� 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  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 �����������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�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History Finder 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Kris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HF is a very easy to use history utility for Renega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RGHF will provide extensive and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 specified date in your BBS's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HF is freeware, and registration is not requir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aren't refus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HF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HF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obtain info on a date, just run the program, and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should be in the form of MM-DD-YR, and the BBS ha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unning on that dat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s Greer (kgreer@nyx.cs.du.edu)    cccc     pppppp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46917                       cccccc    ppppppp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cago, IL 60606                  ccc  ccc   ppp ppp  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cc         ppp ppp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reach me at my BBS:      ---ccc---------ppp---------xx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cc         ppppppp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 Public eXchange             ccc  ccc   pppppp   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2) 276-1877                   cccccc    ppp   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Dual Standard 1200 - 16.8            cccc     ppp    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