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Diz'Up! v1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(C) 1994 WaRRi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) Introdu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z'Up!  is  a  very  powerful  utility for Renegade 12-25+ �eta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ows to create a FILE_ID.DIZ-aware  file  listing  of  each  of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-bases. The output listing is fully customizable for colors,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fiel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z'Up!  needs  no  archive  configuration,  it  takes  his config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negade's  configuration.  His  main  feature  is   the   ability 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tract  FILE_ID.DIZs  automatically  from  compressed archives. If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_ID.DIZ is found, it simply uses the standard description cont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Renegade's *.DIR, otherwise the FILE_ID.DIZ is used for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) Diz'Up!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z'Up!  is  the  ultimate  utility  for   your   FILE-ID.DIZ's   a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-listings.  It can process file-bases in various ways, as expl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low (chapter 5). The output listings are sorted in the same order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 original Renegade's *.DIR, and it is aware of "Unvalid", "Offlin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similar files' fla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) Shareware Concept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ven if Diz'Up! is Copyrighted material, it is distribuited in the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 Shareware..  This mean that You can test freely this program for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ys, and only if You find it usefull and You continue  using  it,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ration  fee is required. Registered  users  of  Diz'Up!  get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ll  version  of the latest release of the program, and 1 free upgr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a newer rele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only feature which isn't implemented in Unregistered copies,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r definable inclusion of the  "Uploaded  by"  field  in  the 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ing,  which  is  included  and  cannot  be modified by un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register Diz'Up! please send $20 (or the equivalent in Lit.) at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llowing addre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ex Caravagg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a G. Zanobini, 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0175 ROMA - 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A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 can  find  the  latest release of the program on the author's BB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ch answers 24h/24 at the # ++39-6-71510364 (up to 19.2k ZyXE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) Configuring and Installing Diz'Up!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installation of the program, is a  very  easy  process:  just 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Z'UP.EXE  in  your  main  BBS directory, and it is done.. If You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nt to use the default external header for the listing, which com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original Diz'Up! archive, copy DIZ'UP.HDR in the sam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fore using Diz'Up!, You must configure it. To configure the 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un DIZ'UP.EXE SETUP .. If You run DIZ'UP.EXE without any parameter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display a help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 setup screen allows You to modify the output colors of the 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other Diz'Up! options. Every option is simple to understand ;)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to-explicative..  The  first  8  options  let  You  modify th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ing's colors, if You change it You can look at the preview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ing  at  the  top  of the screen. The "A" option let You modif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utput listing's filename (WITHOUT EXTENSION!). The extension  will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qual  to  the  filebase number processed (ex. for area #1, the 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 will be LIST.1). The "B" option let You choose  the  inclusion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 "Uploaded  by"  field  in the listing. The default is "YES" an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not be modified in unregistered versions. The last  option  let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oose  to  use  the  default  internal  header  for  the listing,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stomizable  external  one  (like  DIZ'UP.HDR  which  comes  with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iginal  package  of  the  program).  If You choose to use an ex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ader, You must supply the complete filename and path  of  the 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 You  have  finished to setup these options, You must press "Q"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it &amp;  save  the  configuration.  The  setup  is  stored  directly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Z'UP.EXE  which  is self-modified. Due to this, You can't compres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ing PKLITE or similar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) Diz'Up! Commandline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run Diz'Up! without any parameter, it will display a help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which the various commandline  options  are  explained  in  a  sh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mmary.. They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) DIZ'UP /A area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th this commandline, Diz'Up!  creates new  file-listings  for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-base area#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ex. DIZ'UP /A 1 will create the listing for the first filebas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) DIZ'UP /U area# filename.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th  this  commandline, Diz'Up! updates an existing listing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-base  area#  with  the  file  "filename.ext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ex. DIZ'UP /U 1 shitty.exe will update the listing  for  the 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base with information of the file "shitty.exe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) DIZ'UP /N area# MM/DD/Y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th  this  commandline, Diz'Up! updates an existing listing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-base area# with files newer than the date specifie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ex. DIZ'UP /N 1 01/01/94 will update  the  listing  for  the 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base with information of files newer than 01-01-9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) DIZ'UP /NT area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th  this  commandline, Diz'Up! updates an existing listing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-base area# with todays' uploads (new files since today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ex. DIZ'UP /NT 1 will update the listing  for  the  first  file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th information of today's fil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) DIZ'UP /NS area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 is  the  most usefull commandline. It makes Diz'Up! upd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sting for the file-base area# with new files since last  exec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the program. If You want to have updated file-listings every da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mply  create  a  nightly event in which DIZ'UP /NS is ran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Your file-bases. This procedure is explained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ex.  DIZ'UP  /NS  1  will update the listing for the first file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th information of files newer than last execu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) DIZ'UP /ND area# n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commandline makes Diz'Up! update an existing  listing  for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-base area# with new files of the latest n# da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ex. DIZ'UP /ND 1 10 will update the listing for the first  file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th information of files uploaded in the latest 10 day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) DIZ'UP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 option  let  You  enter  the configuration of the program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arious options are explained in the previous chapter of this 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) Using Diz'Up! and Configuring Renega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 have  FILE_ID.DIZ-aware  file  listings updated every day,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un Diz'Up! every night. To do this, You must  setup  a  nightly  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ch calls a batch file to run Diz'Up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rst  of  all, enter Renegade locally and go to the event editor. Now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eate an entry like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vent X of 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tive       :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  : Diz'Up Lis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hed. Type  : Ex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vent data   : Dizlist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f Hook time: 1 min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ec Time    : (The time when You want to run the event, ex. 05:00a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sy During  :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ft Event   :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un if Missed: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ys Active  : SMTWTFS (Weekly Event, every da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de  Number : (If  You  run a multinode system, the node which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hell and run the even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n You must create the batch file DIZLIST.BAT specified in the  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a field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tch file DIZLIST.B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@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Z'UP /NS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Z'UP /NS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..and so on, for each of your filebas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n  You  must modify some RG menus, to make the listings displayed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ter the RG Menu Editor, and go to the file menu..  Modify  the  L)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s command,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) L)is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) L)is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) 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) S20 (Or whatever You wa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) -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) DIZ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 next thing to do is to create the menu DIZLIST, which will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ollowing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nu filename: DIZ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Menu titles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Help files    :*Generic* / *Generic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 Menu Prompt   : Use FILE_ID.DIZ Support Listings? Y/N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Use FILE_ID.DIZ Support Listings? Y/N :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 ACS required  :"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. Password      :*None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. Fallback menu :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. Forced ?-level: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8. Generic info  :1 cols - 9/0/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9. Flags         :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. Qu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nu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 #1 of 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Long descript :N:Normal Renegade 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Short descript:N:Normal Renegade 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 Menu keys     :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 ACS required  :"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. Cmdkeys       :F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. Options  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lags         :Hidd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 #2 of 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Long descript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Short descrip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 Menu keys     :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 ACS required  :"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. Cmdkeys       :-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. Option   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lags         :Hidd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 #3 of 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Long descript :Y:Use Diz'Up! File 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Short descript:Y:Use Diz'Up! File 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 Menu keys     :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 ACS Required  :"Ln" (==&gt; n=FileBase number, Uncompressed for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. Cmdkeys       :-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. Option        :list.n  (==&gt;n=FileBase number Uncompressed)     (*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lags         :Hidd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COMMAND MUST BE REPEATED  FOR  ALL  YOUR  FILEBASES  AND  YOU 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BSTITUTE A NUMBER WHERE YOU READ "n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*1)  : n is the FileBase number (uncompressed), and LIST is th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name of Diz'Up!, that You  have  configured  before  (If  You 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nged it, remember to put the right filename here!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 #y of 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Long descript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Short descrip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 Menu keys     :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 ACS required  :"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. Cmdkeys       :-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. Option   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lags         :Hidd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fter  these  operations,  Diz'Up!  is  successfully  installed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tem. It will update the listings every night automatically, and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rs  will  have  the  opportunity  to  choose  beetween  the  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listing or Diz'Up! filelist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:  The first time that You install Diz'Up! in Your system,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 a simple operation: You must CREATE the listings, otherwise  Diz'Up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not be able to update nightly that files.. ;) To do this,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eate  another  batch  file,  the  same  of  DIZLIST.BAT, but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line modifi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tch file CDIZ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@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Z'UP /A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Z'UP /A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..and so on for each of your filebas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n You must run this batch file to create the listings.  After  d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, this batch file can be deleted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) Cred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ny many many thanks to myself for developing this GREAT RG Util! ;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'd like to say thank you also to the following people who helped m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tatesting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chele Beltrame of MMT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d Sy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.D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all the others that I missed.. 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st  (..but  not  least ;)) ) I ask You to excuse me for my very AW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glish, and for this shitty piece of doc... I'm NOT a Doc Writer,  I'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PROGRAMMER! ;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lex Caravaggi / WaRRi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Email : mc6618@mclink.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Fido  : 2:335/342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BBS   : ++39-6-7151036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