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��Ŀ ������Ŀ    ���Ŀ  �Ŀ �����Ŀ �Ŀ   �Ŀ �����Ŀ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� �Ŀ � � ��Ŀ �    �   � � � � ����� � �   � � � ����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 � � � ���� �    � </w:t>
      </w:r>
      <w:r>
        <w:rPr/>
        <w:t>ÿ �� � � �Ŀ   � ��Ŀ� � �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� � � � ��</w:t>
      </w:r>
      <w:r>
        <w:rPr/>
        <w:t>Ŀ �    � �� � � � ���   � �� �� � �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�� ��� � � �  � �    � � �   � � ���Ŀ � �� �� � ����� �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�������� ���  ���    ���  ����� ������� ��������� ������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Chris Brat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 Editor By  Brian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909 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gital 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 News was create for one reason, I was sick of all the edit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available to me because I was running Renegade.  This us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ould work with PCBoard and any other bbs really.  Ju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I have been adding have definately showed m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o anym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ing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No upgrade needed if you ran Da News 1.2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 DA11-12.EXE to update from Da News 1.1 or below. (ONLY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*= - Since it's been along time from the last releasal of Da New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features won't be listed here.  I've mentioned the bi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 thought you'd like to hear about here.  If you ne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up the QWK Area Reference, there's been a portio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s on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)= Da News Features  (E)= Da Edit Features  (B)= Da News/Da Edi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- Color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- Checking for data files that with size of 0 bytes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Great NEW look!  Everything has pratically been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Purging data file has been added by typing 'DAEDIT /P'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New help screen accessed by typing 'DAEDIT /?' at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When asked for a number, you may now hit 'Q' or ent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When asked for a title, you may now hit ent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When asked for a filename, you may now hit ent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When editing a tag, it prompts "Force Caller To Re-View? [No]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When editing a tag, it searches for a duplicate tag a notifie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) - There are no more "DEFAULTS" for the bulletin title or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when editing it prompts you with your ol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Option A has been added, QWK Referenc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Option B has been added,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Option 4 turned into a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Option 9 has been added and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In user editor, option to search for a users name (Partia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In user editor, goto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) - In user editor, edit user's tag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) - In user editor, list users in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In user editor, global option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*= - There should be no more bugs what so ever in Da Edit, if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before and it's not listed that it's fixed,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Bug fix, lock up at main menu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Bug fix, detection of data files missing totally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Bug fix, duplicate names in user fil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Bug fix, edit bulletin and result of a blank entr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- Bug fix, exiting user editor with it stating there's no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- Caller has option to re-display bulletin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- Prompt "[R]e-Display [ENTER] Next" afte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- Before exit, it tells caller that it's processing QWK New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 - On exit of Da News, "Returning To &lt;YOUR BBS NAME&gt;...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directory off of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DANEWS13.ZIP to your Da Ne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Run DDSDOO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Load DAEDI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1, to create a bulletin.  (This is a must for first time D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oad Da News by typing the following at the DOS prompt: DANEWS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there are no visable errors, then you've setup Da News correc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now setup Da News in your Renegade BBS. 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up menu besides your main menu then you have to create one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it START and make sure you go through all your users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up to START.  Now you must edit your START.MNU fi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MNU editor.  To load up Da News it should look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name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#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s       :DANE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o get back to the main menu it should look lik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ilename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#2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ong descrip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hort de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nu keys     :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S required  :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mdkeys       :-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s      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see MAIN on number 6 you can change that to whatever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s or what ever menu you'd like to follow your start 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ake sure your Da News is loaded up first and then have thi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must config your NEWS file for your QWK packet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but Da News drops one file called DANEWS.ANS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 ASCII file but Renegade will use this file for both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.  Here's an example configuration for your Offline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enegade QWK setu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QWK/REP Packet name :DD-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Welcome screen name :C:\RG\MISC\PRE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ews file name      :C:\DANEWS\D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Goodbye file name   :C:\RG\MISC\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Local QWK/REP path  :C:\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gnore time for DL  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Max total messages  :4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Max msgs per base   :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C is what you should be looking at for this part of th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there's no extention on C:\DANEWS\DANEWS, tha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needs to decide for ASCII or ANSI.  This is a simple setup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that you won't have a probs wit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:::::::::::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show you an example BATCH file to load up Da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at BATCH file and it's named DANEW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A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WS /PC:\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urns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Go to C: drive where Da New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3:  Go to the main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4:  Go to directory DANEWS, where Da New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5:  Load up Da News, and have it look for the DOOR DRO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:  Go to the main directory of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6:  Go back to your Renegade main directo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the command line to enter in when load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DANEWS /PC:\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loads up Da News and reads the dropfile that is in the path C:\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L"      This tells DANEWS to load up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is is good for testing or when a sysop jus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try out" the door without messing with his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L" mode will ask the user for his n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"      This command will tell DANEWS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op FAST local mode.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"/L" above is that the sysop is not as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- it is plucked out of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Nx"     (where x is 1..9) This specifies a 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". Some bbs software support multinod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you must know the node number of the dro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For example, RBBS-PC uses DORINFOx.DE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"/N2" then DANEWS would use 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/PC:\BBS" would tell DANEW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 files in C:\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News Help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all my bbs for Da News help or questions, just leave m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mail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9) 699-6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�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take request utilities, if you have a need for a utility tha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 there or doesn't work like you want it to work, then just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t that number and tell me about.  I'll give it a shot and who kn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be up on all the Renegade Boards out there!  Oh .. 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, it's * FREE * 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give credit where it's due, so thanks to Brian Wrigh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in making me a special version of his edit program to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Da News.  His BBS number is as follows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09) 304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ve Y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� 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gistration required YET.  When Da News comes advanc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there aren't bugs in it, then the fee will come.  I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n DOORS..  My utilities for Renegade that aren't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a reminder in closing, that Da News will be advancing highly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more SysOps telling me what they'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release it everytime that I add a * NEW * feature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ait for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