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UTUSE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ugla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negade BBS v11-29 and compatibl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Turbo Pascal v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User:  A simple, easy way to remove  "Dead" end account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you need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you don't.  But it's a nice thing to have.  Say you run a BB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 users, and 25 new users log on.  You find out that the 25 new "users"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just the little kid down the street being a pain.  So you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new users.  That's all fine and dandy, but the records in the 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still be there, wasting space on your drive.  They also mea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RG longer to load, and it will take your bulletin maker utils lon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 After all, there are 25 more records in the USERS.DAT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say you run a really /&lt;-Rad El1te WareZ board, and you have little dwe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pirates calling from all over the country to trade their WaReZ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3 months of that, you realize it's a waste of time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ver, by deleting all your users and letting new ones log on.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ing a simple "Purge" utility, you can use CutUser to get rid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accept yours.  You'll save disk space, and there will be n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for the warez puppies.  You'll be able to start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are just 2 reasons why CutUser would come in handy.  But I'm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ink of a few more.  Anyway, I wrote the utility, and here it i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.  If not, delete it and set those few sectors free!  (ba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Way-K00L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CutUser from your main BBS directory.  If you want to be a rebel, ru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other directory.  (It won't work, but if it makes you feel bette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User will bring up a neato ansi screen which warns you to read this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FORE you use the program.  (If you ignored the warning, the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ection - recovering from an OOP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know EXACTLY what the LAST record is you want to be ke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.DAT file.  ie, if user #75 is the LAST good valid user, bu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DAT has 100 accounts, of which the last 25 are deleted users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ell CutUser to cut the USERS.DAT file down to 75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CUTUSER HOW MANY ACCOUNTS TO *KEEP*,  &gt;&gt;&gt; NOT &lt;&lt;&lt; how many accou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pe out!!!  This is VERY important!!!  Use the wrong number, and you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n OOPS!!!  In which case, your computer will politely tell you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fit to be a sysop, and will immediately shut down with a nasty 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ok, that won't happen.  BUT - you CAN "FugUp" your USERS.DA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 way if you use CutUser incorrectly.  But, since I'm just a way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, and I realize that people ARE stupid, I put a safety feature into Cut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's 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VERING FROM AN OOOPS!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shaking with fear right now, because you just ran CutUs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heed the warning about reading this DOC file, and you just eras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user list, then I laugh in your face.  TOLD YA SO!  Nyah Nyah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relax, stop shaking, and don't reach for the backups yet.  When Cut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USERS.DAT and RENEGADE.DAT, it makes BACKUP COPIES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USER.PS! and RENEGADE.PS!  Those two files contain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DAT and RENEGADE.DAT files.  Simply replace the new, "cut"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up .PS! files, and you're back in business.  Gee, I'm such a nice gu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h?  A bit long-winded in my doc files maybe, bu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run CutUser, run Renegade.  Your USERS.IDX file will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, and Renegade will do that automatically.  Also, go into the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 YOUR USERS FILE!  Make sure it's just the way you wanted it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dn't cut off too many users!  If everything's cool, you can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S! backup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Registration - Send me $1000 in unmarked bills of small deno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Source Code Availability - Yes.  Look for the CUTUSER.PAS and CUTUSR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ontained in the original 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Other Wonderful Utils From P/S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KEM 1.2  - Inactive User Deletion Utility - Get rid of '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GUE 2.1   - RG Global user Editor - Edit all users at o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QUOTER 1.0 - Add random quotes to your BBS!  For all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RGUL 2.0   - Make an ASCII listing of your user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STAT 1.0   - Status Screen of Current BBS info - Users, call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- ALL the above utilities require NO registration fees,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ippleware.  All are Freely available to any Renegad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= Turbo Pascal source code free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. Where to reach me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Cott's BBS, as "Doug 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 JDG111@psuvm.p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net: JDG111@psuv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.   Liability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is not of sound mind and body, and therefor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lly held responsible for anything this program does 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.  (ie: You run this, your hard drive disappears, and you sue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plead insanity and will be instantly pardoned.)  I hol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ility for the actions, reactions, or distraction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is software, its source code, and its documen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