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rogram GETTRASH.EXE is a simple little program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CBVTRASH.DAT like file of all the user'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run from the same directory as CB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RASH PATH\USER.LST V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L = minimum SL to be included i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r USERS.DAT is in C:\RENEGADE\DATA,  and the verified level is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t like s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RASH C:\RENEGADE\DATA\USERS.DAT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check for duplicate phone numbers.  It does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ter out delet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BVTRASH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