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  *     *  *****  *****  *****  *****  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*   *   *__    *___*  *   *  *  _   *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  * *    *      *  *   ****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  *     *****  *   *  *   *  *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   S    E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B For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@Z  Hey! What's an AUB? "Average User Bulleti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Nope.  "Another Useless Bulletin."  Actually, this one's onl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ore useless than the last one (thank goo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 So...what's it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Well... It takes your BBS's stats, and gets an "average" us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t finds all of the non-deleted users (Hah!  I've only s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y that searches out the deleted users...  I have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users -- don't ask why, I'm not telling) and takes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erage: Age, Sex (no, male or female, pervert), Total Ti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k, downloadk, uploads, downloads, timeson, messages posted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etc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amp;%  So...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asy to set up, just run the program, and it will make a 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+_  Ok, ok.   What's up about the MONEY?  Or maybe a warrant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   For this little weenie program?  Consider it a GIFT.  No war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a!) That means if your computer blows up or something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$!  What would happen if I did send you money? Would I get someth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'd call the local mental hospital.  Send your money to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if you're trying to get rid of it.  He deserves about $5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negade (maybe I should call the mental hospital for him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I want the source to this so I can personalize my copy! (Or fix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ource, call my BBS and write me a lette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source.  I'll file attach it for you.  You can als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 on RGS Net at 50:250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1 </w:t>
      </w:r>
      <w:r>
        <w:rPr/>
        <w:t xml:space="preserve">۲��  </w:t>
      </w:r>
      <w:r>
        <w:rPr/>
        <w:t>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704)628-99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gt;NOTE&lt; this line not active until 09/29/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4)277-1274 for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2 </w:t>
      </w:r>
      <w:r>
        <w:rPr/>
        <w:t xml:space="preserve">۲��  </w:t>
      </w:r>
      <w:r>
        <w:rPr/>
        <w:t>America On-Line - Razor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3 </w:t>
      </w:r>
      <w:r>
        <w:rPr/>
        <w:t xml:space="preserve">۲��  </w:t>
      </w:r>
      <w:r>
        <w:rPr/>
        <w:t>Digital Frontier - Die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4 </w:t>
      </w:r>
      <w:r>
        <w:rPr/>
        <w:t xml:space="preserve">۲��  </w:t>
      </w:r>
      <w:r>
        <w:rPr/>
        <w:t>Internet - Razor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5 </w:t>
      </w:r>
      <w:r>
        <w:rPr/>
        <w:t xml:space="preserve">۲��  </w:t>
      </w:r>
      <w:r>
        <w:rPr/>
        <w:t>Snail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rview, NC   28730-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send some $, I will either mail you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s as I can for the $ you send, or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nd upload them to you.  (Please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66}  Thanks go to Cott Lang, who has written the best BB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nce and only charges $25 for it (and that's just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