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SHUTLE 1.0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1994) Scott W. Freeman (Yeah rig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 all started as a prank for my users.  I wanted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uld react if they thought that my BBS had malfuncti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dropped them to my DOS prompt.  Hahahaha!  It wa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m were "genuinely" concerned, some of them even cal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work and said "Hey!  Scott, your system malfunctioned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everyone into your C Drive!!!"  Imagine the look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s as I told them "Well, did you try and FORMAT the drive??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hahaha!  It wa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t kinda caught on, I had several _sysops_ write m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their" concerns as well!  After I let everyone in on the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f these "concerned" sysops asked me if I could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KE-DOS shuttle for them.  And ARSHUTL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implest installation you'll ever have. 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all the files (except SHUTTLE.MNU) to your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r wherever you store your .ASC / .ANS welcom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y SHUTTLE.MNU to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 the shuttle menu by turning "On" option "V" in the "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" menu of your Renega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modify the files to your own tastes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at you do not remove the RGSN.ASC file from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be calling long distance boards to check on this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just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upport Network HQ (Freq "RGSNET" for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19/801 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50:50/0 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cott.freeman%altreal@dese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