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Manager v2.10 (RAMAN) - April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MAN.2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AN.EXE       RAM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ANCFG.EXE    RAMANCFG executable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AN.DOC       RA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ANCFG.DOC    RAMANCF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210    Changes/Fix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210     How to upgrade from 1.00 to 2.00 or from 2.00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2.00 or from 2.00 to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TO210.EXE    Upgrade utility - 2.00 ---&gt;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ZIP      Sample files for R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(CONTENT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