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������������������������Ŀ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</w:t>
      </w:r>
      <w:r>
        <w:rPr/>
        <w:t>Ŀ  ��  ���Ŀ   ��  �Ŀ  �Ŀ  ��  ���Ŀ   �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  �  ��  �   �   ��  � �  � �  ��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  �  �����   ��  � �  � �  �  ����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</w:t>
      </w:r>
      <w:r>
        <w:rPr/>
        <w:t>Ŀ  �  ����Ŀ  ��  � �  � �   �  ����Ŀ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   �  �  �    �  ��  � �  � �   �  �    �  �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�������    �������� ���� ��������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MAN - RemoteAccess Manager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1-1993 By David Hickey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e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Requirements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/Features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RAMAN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Listing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Node Operation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 Notes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dits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g Reports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a Testers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nd That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ing RAMAN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ture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AN  *  Remote Access Manager v2.10  *  April 22, 1993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ESQview and Multi-Line a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lphabetize file list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Update download counters for downloads and file reque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dd customized headers to file list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lean up the location field in your use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reate up to 5 allfiles list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reate up to 5 newfiles list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rchive up to 5 logfiles by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can files for vir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Re-archiv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Back up your user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Generate a bulletin of message base usa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Generate a file area overview bullet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Generate Top &amp; Low user bullet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Generate Most &amp; Least popular file bullet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Generate a bulletin of daily uploa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Generate a bulletin of daily downloa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dd comments to ARJ and ZI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erform daily, weekly, and monthly mainten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Remove files X days o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Remove files X days old if they have not been downloa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ick random screens/men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Make backups of file list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ost message to users who drop carr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ost message to users who up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ost message to new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Remove orphaned entries in file list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dd orphaned files to file list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ack the fil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rm "RAMAN" refers to the files 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Manager distribution archive (RAMAN210.ZIP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 by David Hickey.  The following must be read, understo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greed upon BEFORE you use RAMA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RAMAN is Shareware.  It is not FreeWare or Public Dom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This program and the accompanying documentation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ed material by David Hic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This program is provided AS IS!  I have taken a great de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precautions insuring RAMAN will work as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cumentation states, but there is always the unknown.  I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NO warranty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AN  *  Remote Access Manager v2.10  *  April 22, 1993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The author, David Hickey, is not liable to you or anyo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, but not limited to, any direct, indirect, incidenta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consequential damages, including, but not limited t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lost profits, damaged hardware or software, or los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ey resulting from the inability or abilitiy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perform as stated.  By using this program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 to these terms and release the author from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ablility or litigation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 am in no way obligated to provide future vers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upport for RA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You are hereby granted a limited license to use RAMAN u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14 days before registering.  After 14 days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o register this program as described at the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documentation.  You may use and distribut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provided it is not modified, reverse engineered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y way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tated in the license agreement, you are requi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RAMAN if you use it past the 14 day trial period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work in the unregistered version, but there are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features within some options that will only work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.  For example, header and footer text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Allfiles listings when unregistered, but the All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s WILL be created.  When unregistered, RAMAN will re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f this.  It has no annoying pauses like 1.00 did, and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histle Dixie while running.  It will also stamp a n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 message on things like the Allfiles listings,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s, etc until you have registered.  The end of this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registration information.  If you like this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 to use it past the 14 day evaluation period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AN  *  Remote Access Manager v2.10  *  April 22, 1993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ate, this program has been tested with the following hard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Packard Bell 80286 with 4Mb RAM under MS-DOS v4.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80386 SX Clone with 4Mb RAM under MS-DOS v5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80286 with 1Mb RAM under MS-DOS v3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IBM XT clones with 640k RAM under MS-DOS 5.0 and 3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80386 with 8Mb RAM under MS-DOS v5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80486 clo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Lantastic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) 80386 clone under MS-DOS v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requirement is about 200k for options which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an external program to be called, and around 300k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such as ARJ.EXE needs to be called.  When swapp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AN swaps itself out of RAM which leaves only about 7k resid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300k figure will vary depending on which externa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to be called, with ARJ.EXE apparantly requiring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(about 290k).  The swapper used was written by Kim Kokk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urboP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copy of RemoteAccess v2.00 is required.  Previous vers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are not supported, and I can not guarente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after 2.00 will not break RAMAN.  This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specific and uses CONFIG.RA, FILES.RA, MESSAGES.R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r RemoteAccess logfile.  For some of the function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eed to have a copy of some of the different compress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ion programs.  You will also need a copy of a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r.  All of these external programs MUST be in your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PATH=C:\UTILIT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will include your C:\UTILITY directory in your path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AN makes repeated calls to access the disk driv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extremely well while running under a disk caching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a requirement, but it significantly speeds up RAMA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AN  *  Remote Access Manager v2.10  *  April 22, 1993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have the COMSPEC environment variable set to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here COMMAND.COM is located, and your RA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.  To do this, put the following line in eith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 or your BBS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OMSPEC=C:\DOS\COMMAND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RA=C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these examples to suit your own system.  Next, cop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in the distribution archive into any directory you w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ory will become your RAMAN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tup program called RAMANCFG.EXE has been provi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RAMAN.  The configuration file is a binary file and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edited with a simple text editor.  To use, simply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MANCFG &lt;config file&gt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&lt;config file&gt; is the name of the configuration file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.  If the file is not present, RAMANCFG will ask you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create one.  The following sections will cover ea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AN's options in the order in which you will find 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A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AN  *  Remote Access Manager v2.10  *  April 22, 1993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- "Options"  : ITEM - "File Area Option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ZE FILE LISTINGS - With this option enabled,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of each selected file area will be alphabetized in a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ending fashion (A - Z).  This option fully recognizes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 headers.  If it should encounter comments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ze between th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 FILE DATABASE - When a file is deleted from one of you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s, the file is physically deleted of course.  Howev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may only be *marked* for deletion in the FDBxxxxx.H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is option removes all records which have been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letion.  This is identical to what a program such as RA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when packing your message base, but applied to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DATE DOWNLOAD COUNTERS - This function will read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Access logfile and pick out the files that have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.  RAMAN will then update the download count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Bxxxxx.HDR file.  RAMAN will remember where it left off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 logfile and will know whether or not it is a new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COUNTERS FOR FREQS - Same as the above, but operat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ailer's logfile and updates the counters of any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sent from your system.  Currently, RAMAN recogn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, D'Bridge, and Binkley logging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HEADERS TO FILE LISTINGS - This option will add a custom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to your file listings.  The text for this header is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file named RAMAN.HDR which must be in the RAMAN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re are several macros which may be us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COST    - The cost of the current file area.  If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free, this will be replaced by "FREE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MEDIA   - The type of media the current file are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: CD-ROM or HARD-DR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SYSOP   - Name of the Sysop, or "Unregistered"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yet registered RAMA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BBS     - Name of your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ILES   - Number of files in this file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BYTES   - Number of bytes taken up by files in this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AREA    - Name of the current file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AREA#   - Number of the current file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LDATE   - Date in a long format (i.g. January 01, 199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SDATE   - Date in a short format (i.g. MM-DD-YY form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12TIME  - Current time in 12 hour form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24TIME  - Current time in 24 hour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AN  *  Remote Access Manager v2.10  *  April 22, 1993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ORPHANED RECORDS - If a file listed in the fil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exist physically on disk, that entry will be mar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ORPHANED FILES TO LISTINGS - This option will compare re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entries in your file database.  If a file exists on disk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 the database, RAMAN can do one of two things.  First,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import the file with the "Missing Description" str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in RAMANCFG. (covered later)  Or, it can search th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FILE_ID.DIZ and DESC.SDI file. (covered later)  If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found, RAMAN will import that file into the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otherwise it will use the "Missing Description" string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ANCFG.  If you have allfiles listings from other boards on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AN can look through them and try to find a descriptio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t is appending to your file listing.  If an entry is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AN will use its file description.  If it is not found, RA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'Missing Description' string defin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A list of these alternate files should be placed into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AMAN system directory called LISTINGS.CTL, the forma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LISTS\170-400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LISTS\FIR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FILE_ID.DIZ/DESC.SDI - If this is enabled,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will attempt to use a FILE_ID.DIZ or DESC.SDI fil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for the file if it exist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BACKUPS OF FILE LISTINGS - This option will simply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py of your file database with the extension of 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RCHIVE FILES - This function re-archives all files in a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nto an archive format of your choice.  RAMAN recogn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convert an infinite number of nested archives (arch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an archive).  Two support files may be used with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 The first is NOREARC.CTL.  In this ASCII file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list of files you do NOT want rearchived.  You would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ce names like RA_200G1.ARJ in here for example since Andr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hat it not be rearchived.  The second is TRASH.CTL.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like to add ads for their BBS in archives for some reas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a list of files you do not want in your archives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m here.  When RAMAN rearchives files, any fil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listed in this file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AN  *  Remote Access Manager v2.10  *  April 22, 1993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NOREARC.CTL and TRASH.CTL are si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nam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pecify an unlimited number of entries, case insensit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ildcards are NOT allowed at this time.  RAMAN will loo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wo optional files in the RAMAN system directory and us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 COMMENTS TO ARJ AND ZIP FILES - This function will ad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to archives compressed in either the ARJ or ZIP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ent is NOT added to any nested archives with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archive.  RAMAN will look for a text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.TXT in the RAMAN system directory and, if found,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at file will be used as the comment. RAMAN also creat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tains a file called RAMAN.CMT in the RAMAN system director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contains a list of the files RAMAN has already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to so it does not waste time on future runs trying to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to the same files.  After this option has finished, RA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mpare the contents of RAMAN.CMT to reality.  Any file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AMAN.CMT which no longer exists on disk (for whatever reas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moved from RAMAN.CMT to save spac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 OLD FILES WHEN .TICs ARRIVE - This option is only of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ople who receive files via a .TIC file attach.  If a n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ives and the .TIC file has a 'REPLACES' string in it, RAMA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in the proper directory for that file.  If it is fou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eleted.  This is useful for people with large SDS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do not have time to look through them for old file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.  If a .TIC that just came through says REPL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_111.ARJ, RAMAN will look for the file called RA_111.ARJ. 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und, it will be deleted.  This function will only be usefu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f you use the TICK.EXE program as RAMAN needs informat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configuration file.  Many other .TIC processors have bui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recognizing -REPLACES keywords, and you should not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nyway if that is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FILES AFTER X DAYS - This option will check the file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 upload date) of files in the database.  If a file is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number of days you define (covered later), the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leted from disk and the entry in the database will be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FILES AFTER X DAYS IF NOT DOWNLOADED - This is identic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option with the exception that files X days old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leted if the download counter in the file database f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zero. (no downloa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AN  *  Remote Access Manager v2.10  *  April 22, 1993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FILES INSTEAD OF KILLING THEM - If this is enabled,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have been physically deleted in the previous two option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oved to a temporary directory instead. (specified later)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, the entry for the file in the database will be mark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instead of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- "OPTIONS" : ITEM - "Bulletin Option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REPORT OF DAILY DOWNLOADS - This option reads your 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file looking for downloads.  A bulletin of the user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tocol used, and the name of the file will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REPORT OF DAILY UPLOADS - Same as the above, but appl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pload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 REPORT OF MESSAGE BASE ACTIVITY - This option scans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 logfile to generate an ANSI and ASCII file bulletin showing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umber of times someone has posted a message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times someone has read a message in each sepear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rea.  In unregistered mode, RA does not log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to it's logfile.  Therefore, if your copy of RA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, then you will see nothing but zeros for the Rea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rea.  Since offline mail doors are in wide use, RAM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provisions for recording their activity as well.  At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eport, RAMAN will tell you how many messages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through the offline door and how many have been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offline door.  Note that it will NOT increme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Post/Read fields for each message area at this time. RA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s the log formats of: RAMail, XRS, Silver Expr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Qwk, and BlueWave. RAMAN keeps a file called RAMAN.MS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ile contains information about the RA logfile that RAM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s to make sure it doesn't count things more than onc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to determine if the RA logfile it's working on is a new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 old one.  If you would like to reset the count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ase report (I do this monthly), simply delete RAMAN.MS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REPORT OF FILE AREAS - This option creates a bulletin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overview of your file areas.  The bulletin will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name, number of files, and number of bytes per area. 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, the total number of files and bytes on your system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AN  *  Remote Access Manager v2.10  *  April 22, 1993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8 options are self-explanatory.  RAMAN can cre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Uploaders, Downloaders, Callers, and Message Posters bulleti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ddition, it can create bulletins for Least Uploads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MOST/LEAST POPULAR FILES BULLETIN - These two option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bulletin of the Most frequently and Least frequ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files on your system, based on the internal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 RA maintains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- "Options" : ITEM - "Message/Maintenance Option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MESSAGE TO USERS WHO UPLOAD - Posts a message to users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logged on as new users.  Usually this is a welcom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ome sort.  The text for this message is found in NEWUSER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AMAN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MESSAGE TO USERS WHO DROP CARRIER - Posts a message to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o have dropped carrier instead of logging off properly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or this message is found in CARRIER.TXT in the RA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directory.  Be aware that many offline mail doors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o log off through the door.  RA has no way of knowing th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record it as a dropped carrier.  Use this op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 if you use an offlin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MESSAGE TO USERS WHO UPLOAD - Posts a message to users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uploaded.  The text for this message is found in UPLOAD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AMAN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AN  *  Remote Access Manager v2.10  *  April 22, 1993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 DAILY MAINTENANCE - This is a fairly straightforw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.  Instead of having all of your maintenanc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 via a normal batch file, you can list them in a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DAILY.CTL in the RAMAN system directory.  The comman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will be executed each time RAMAN is run with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.  The format of this file i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th to change to&gt; &lt;program, command lin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entries is unlimited, and this is a straight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.  Lines may be commented out by using a ';' a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of the line.  The &lt;path to change to&gt;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/directory RAMAN should change to before execu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Some utilities require their configuration file to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directory as the executables, so it is certainly a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idea if RAMAN switches to the appropriate directory first!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program, command line&gt; is just that.  Whatever you hav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atch file is what should be placed here.  Examp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RA\MBUTIL Mbutil Purge -File Remote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RA\MBUTIL Mbutil Pack -Force -Renumber -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RA Rauser -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DOORS\TW2 Extern -q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FD\INBOUND Erase *.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 the programs are executed, RAMAN will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t was started from.  Besides having a less clut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, executing your maintenance this way will let you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happened when the program executed.  If the program exec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, it is noted in the RAMAN logfile.  I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n errorlevel, that too is recorded in the RAMAN log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also see by the last line that any of DOS's command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id as well.  Take notice that if you execute a program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some sort of user interaction, RAMAN will be "hung"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give the program what it's asking f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WEEKLY MAINTENANCE -   Same format as the da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, but the commands are found in WEEKLY.CTL.  Comman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are only executed on the first day of the week - Su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MONTHLY MAINTENANCE - Same as the weekly maintenanc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are found in MONTHLY.CTL and is executed on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of ever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NOTE* It is perfectly valid to execute RAMAN inside one of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control files.  This has been tested and fine-tun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ause no conflicts at 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AN  *  Remote Access Manager v2.10  *  April 22, 1993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- "Options" : ITEM - "OTHER OPTION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UP USER FILE - This makes the location fiel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users' record look better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LTImoRE, md  -----&gt; Baltimore, M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DON, eNGLAND -----&gt; London, Eng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is, RAMAN also cleans up fields such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ubscription Date.'  For some reason or another, som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end up with garbage characters that the Sysop can't ed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AN would take a field like this: 09{23=92 and turn i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: 09-23-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ILES FOR VIRUSES (A) -  This function calls a virus sc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can files for viruses.  As part of the scanning, RAMA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reate and maintain a file called RAMAN.SCN. 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path and filename of files RAMAN has already scan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t will not scan them twice.  After each run, RAMAN check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gainst reality to make sure that the files logg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AN.SCN are still present on disk.  If they are not,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is removed. This file is stored in the RAMAN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ILES FOR VIRUSES (B) -  This function calls a virus sc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can files for viruses in files that were uploaded.  RAMA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your RA logfile to see what files were uploaded.  It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only those files for viruses.  The RAMAN.SCN file is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n the same manner as with the 'A' method.  This 'B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is ideal to run in your batch file after a user logs off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any and all files that were uploaded.  This option can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in conjunction with RA 2.0's new feature which can call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scan for viruses in uploaded files.  If a virus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nd, RAMAN will return errorlevel 1 which will inform RA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is wrong.  Unlike many programs, RAMAN will not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n-zero errorlevel on .GIF files or any other type of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compressed.  This will prevent false alarms caused by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ing a non-compressed file such as a .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NOTE* If a virus is found, RAMAN will post a message to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AN  *  Remote Access Manager v2.10  *  April 22, 1993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UP USER FILES - This function will make an archive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your choice of your USERS*.BBS files.  The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rchive that will be in the format of UFmmddyy.&lt;extensi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mm is the month, dd is the day, and yy is the year.  Shoul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xist with the same name (UF070492.ARJ for example),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xtension will be changed to reflect a different file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, the filename of the second file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F070492.AR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 RANDOM MENUS/SCREENS - This function allows you to specif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 file called MENSCR.CTL, the names of files you wa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itch around.  This could be useful if you want a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COME.A?? or LOGO.A?? screen to be displayed each time some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s on.  The best way to explain this file is to show an ex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ntro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c:\ra\txtfiles\welcome1.ans    &lt;---- Full path/filename to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arge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:\hold\welcome1.an1         \   Up to 50 files that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hold\welcome1.an2           \ possible source file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:\hold\welcome1.an3            &gt;randomly copied to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:\hold\welcome1.an4           / Target path and filena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hold\welcome1.an5         /   specified ab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:\ra\txtfiles\welcome1.a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hold\welcome1.as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hold\welcome1.a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 the '-' at the end.  This tells RAMAN that there are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entries after that '-'  DO NOT FORGET TO ADD THIS!  The '-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front of the filename tells RAMAN that this is the tar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, and the files listed after that are source files.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specify up to 50 source files for each target file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target files is unlimited, but a '-' MUST appear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file, and a '-' MUST appear before each targe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FILES TEXT AFTER ARCHIVED - When your Allfiles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reated, RAMAN automatically archives it.  With this option s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AN will remove the text listing of the allfiles list. 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disabled, both the text and compressed vers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NEWFILES TEXT AFTER ARCHIVED - Same as the abov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s to your Newfile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LOGFILES AFTER ARCHIVED - Same as the above, but appl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Log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AN  *  Remote Access Manager v2.10  *  April 22, 1993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HANDLES IN BULLETINS - By default, RAMAN will use the user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l name in all bulletins it creates.  By enabling this op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ndle is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 DAILY LOG ARCHIVES TO MONTHLY ARCHIVE - Having an archi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file for each day can result in a very cluttered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less to say.  This option can help.  If you turn this 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making a normal logfile archive, RAMAN will add this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 monthly archive whose name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rst two letters&gt;MMYY.&lt;exten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would be: RA0393.ARJ.  This archive would contai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file archives for the month of March, 1993.  As a resul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nly have 12 archives per year instead of 365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DAILY LOGFILE ARCHIVES - If you are using the above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ing this option will cause RAMAN to delete the daily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t has moved it into the monthly archive.  It is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use this option since NOT doing so would be defea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of cleaning up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wo items are identical to the above two, but appl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ile backup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wo items on the Options menu are self-explanatory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which file/message areas you want included in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options.  When an area is active, a solid squar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on the far right hand side.  When not active,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ear on the right hand side.  By default, all areas are activ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oggle an area ON/OFF by pressing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AN  *  Remote Access Manager v2.10  *  April 22, 1993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- "Paths" : ITEM - "System Path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AN SYSTEM PATH -  Directory where your RAMAN executab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, and basically a "home base" for RAMAN.  RAMAN also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ertain files such as RAMAN.SCN, COMMENT.TXT, etc.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is can be any directory, but it is advisab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the same as your RA directory so you can keep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AN LOGFILE - Path and filename for your RAMAN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 LOGFILE - Path and filename of your RemoteAccess 2.0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LOGFILE - Path and filename of your mailer's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ILE BACKUPS - Directory where you want the backup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iles to go.  This can be on a separate drive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\BACKUPS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C FILES - Directory where your inbound .TIC files are loca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use .TIC files, simply enter any directory.  N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erse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 CONFIGURATION - Path and filename to your TICK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 DIRECTORY - If you use the options that kill/move files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x days, or older than x days which haven't been downloa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f you have specified that the files should be MOVED,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they will be mov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 DIRECTORY - This is where RAMAN will create all of i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work files, swap files, etc.  This can be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MAN system directory, any other directory, or a RAM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aste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AN  *  Remote Access Manager v2.10  *  April 22, 1993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- "Paths" : ITEM - "Bulletin Paths 1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Do not append an extension to any of these filenames.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RAMAN will create an .ASC and an .ANS version of each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ASE - Path and filename of the Message Base Usag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 - Path and filename of the File Area Overview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 UPLOADS -  Path and filename of the Report Of Daily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 DOWNLOADS -  Path and filename of the Report Of Da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POPULAR FILES - Path and filename for the Top Files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POPULAR FILES - Path and filename for the Low Files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- "Paths" : ITEM - "Bulletin Paths 1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Do not append an extension to any of these filenames.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RAMAN will create an .ASC and an .ANS version of each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elds specify the path and filename of the Top/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AN  *  Remote Access Manager v2.10  *  April 22, 1993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If a listing/logfile is defined in any of these next three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sections, it will be created/archived each time RAMAN runs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with the configuration file.  To disable any of these from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being done, place NOT USED in the first field.  If you put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blanks or nothing at all, RAMANCFG will insert NOT USED for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you.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- "Manager" : ITEM - "Allfiles Listing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creen is where you define the Allfiles List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created.  If RAMAN finds a file called ALLHEAD.TX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system directory, the text in that file will be placed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p of each allfiles listing.  Text in a file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OOT.TXT will be appended to the end of the all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.  These two files will NOT be appended if you hav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- "Manager" : ITEM - "Newfiles Listing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creen is where you define the Newfiles List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created.  If RAMAN finds a file called NEWHEAD.TX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system directory, the text in that file will be placed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p of each allfiles listing.  Text in a file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FOOT.TXT will be appended to the end of the all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.  These two files will NOT be appended if you hav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.  You also specify the age criteria for fil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ncluded in each individual listing.  Files whose ag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r than this number will no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- "Manager" : ITEM - "Logfiles Listing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, you may define up to 5 logfiles to be archived and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  There are three fields to fill in here.  The first o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and filename of the logfile itself.  The second def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wo letters of the archive name, and the third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here the archived file should be placed.  The na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 for the archives is identical to that used by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ack up the us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AN  *  Remote Access Manager v2.10  *  April 22, 1993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ENU - "Compression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s on this menu are fairly self-explanatory and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n explanation of what is expected.  You only need to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of each (de)compressor, not the full path.  RAMA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through your PATH setting to locate each of these. 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not find one of these programs, it will be noted in the RA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file.  Failure to locate one or more of these programs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RAMAN from executing.  As for the parameters for ea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s, it is advisable that you LEAVE THE DEFAULTS ALONE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know exactly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- "Other" : ITEM - "Archive Type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is menu, you define which compression method to us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options RAMAN performs.  Currently, the following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are valid: ARC, ARJ, LZH, PAK, ZIP, ZOO, and SQ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- "Other" : ITEM - "Other Informatio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DELETE - Number of days old a file has to be to be dele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which deletes/moves files after X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DELETE NO D/L - Number of days old a file has to b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by the option which deletes/moves files after X day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have not been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 DESC. - String RAMAN uses as the description for orpha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were added to the file database if no descrip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TO POST - Area number to which RAMAN should post messa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s, users who upload, users who drop carrier, and messa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if a virus is found in a file.  Note that at this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HUDSON message base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AN  *  Remote Access Manager v2.10  *  April 22, 1993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ER - The filename (not directory/path/filename)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you want RAMAN to use to scan files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PARAMETERS - Parameters for the VIRUS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/LEAST USERS - Number of users to include in the Top/Low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s. (Only up to 100 may be included in this re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/LEAST FILES - Same as the above, but applies to the Mo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popular files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AN  *  Remote Access Manager v2.10  *  April 22, 1993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ning RA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unning RAMAN can be done in one of two ways.  First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un it with the configuration file as the first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of this is RAMAN RAMAN.CFG.  When it is run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, all options that are enabled in the configuration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cessed.  If you have Allfiles/Newfiles/Logfiles defin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ager menu, they will be process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way to run RAMAN is by specifying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s the first parameter and the keyword of the option(s)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run as the second, third, fourth, etc parameters.  When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mode, RAMAN will execute only the options you have 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ommand line.  It will use informatio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such as paths, filenames, and which are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ggled ON for the option.  The syntax for the keyword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ty lax.  You can place a '-', '/', or nothing at all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word.  This is to accomodate users who are accustomm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methods for passing parameter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AN RAMAN.CFG -ALLFILE1 -ALLFILE4 /ADDHEAD ABC FREQ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TER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s a list of all the parameters/keyword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may also be brought up by typing 'RAMAN ?'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N     : Cleans Up The User Rec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HEAD   : Adds Headers To File Lis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C       : Alphabetize File Lis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COUNT   : Updates Download Counters For Files Down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QCOUNT : Updates Download Counters For File Reque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LLORP   : Removes Orphanded Files from the file data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MSNG   : Adds Orphaned Files To File Lis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DAYS     : Kills Files x Days 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DAYSDL   : Kills Files x Days Old If Not Down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K       : Creates Backups Of File Lis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FILEx  : Creates Allfiles Listing(s) where x i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listing you want cre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FILEx  : Creates Newfiles Listing(s) where x i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listing you want cre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x     : Scans Files For Viruses, where x is the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want to use, which is A or 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LOG    : Archive And Delete Defined Logfile(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RC     : Re-Archives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   : Switches Defined Menus/Textfiles - MENSCR.CT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ILY     : Perform Daily Maintenance - DAILY.CT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EKLY    : Perform Weekly Maintenance - WEEKLY.CT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THLY   : Perform Monthly Maintenance - MONTHLY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AN  *  Remote Access Manager v2.10  *  April 22, 1993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UP    : Back Up Your User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NT   : Adds Comments To ARJ And ZIP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LLOLD   : Kills Old Files When New TICs Ar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   : Post A Message To Users Who Have Up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RIER   : Post A Message To Users Who Drop Carri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USER   : Post A Message To New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ACT    : Generate Report Of Message Base U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RPT   : Generate Report Of File Are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ILYDL   : Generate Report Of Daily Uploa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ILYUL   : Generate Report Of Daily Downloa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UL     : Create Top Uploaders Bullet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DL     : Create Top Downloaders Bullet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POST   : Create Top Message Posters Bullet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CALL   : Create Top Callers Bullet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UL     : Create Low Uploaders Bullet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DL     : Create Low Downloaders Bullet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POST   : Create Low Message Posters Bullet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CALL   : Create Low Callers Bullet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FILE   : Create most popular files bullet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FILE   : Create least popular files bullet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      : Packs the fil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ddition, there are three other options which are avail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from the command line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LL  : This parameter will cause RAMAN to attempt to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description file for all files on your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ven if they already have descriptions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le database.  If a description file is found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current description will be changed to that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wise it is left untouched.  This is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ould probably only want to ru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  : If you have made a backup of your fil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using RAMAN's BAK option, this option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ore your file database from those backup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if your database has become corrup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verely for 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HEAD  : This option will remove headers from you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base.  Use this if you decided you really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headers in your file listings after all, o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ove ones that another program h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AN  *  Remote Access Manager v2.10  *  April 22, 1993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-NODE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RAMAN in a multi-node environment is easy... just ru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s you would if you were running a single line.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RAMAN takes is always the configuration file.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line boards, you probably have more than one RA log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of that nature.  You can simply edit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for each node.  Each of thes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ould contain the paths/filenames that apply 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node.  Some multi-line sysops elect to hav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A files.  This is no problem.  RAMAN first checks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or the different .RA files.  If one or more is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 directory, it will look for them i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d to by your RA environment variable.  Here are a cou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2 node board, all .RA files are in the main RA directory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logfiles, and the same options enabled in the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D\RA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Perform maintenance on line 1.  The RAMAN1.CFG contain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proper paths/filenames pertinant to li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AN C:\RA\LINE1\RAMAN1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Perform maintenance on line 2.  The RAMAN2.CFG contain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proper paths/filenames pertinant to li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AN C:\RA\LINE2\RAMAN2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Same as number 1, but the .RA files are in the lin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D\RA\LINE1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Perform maintenance on line 1.  The RAMAN1.CFG contain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proper paths/filenames pertinant to li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AN RAMAN1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Perform maintenance on line 2.  The RAMAN2.CFG contain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proper paths/filenames pertinant to li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RA\LINE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AN RAMAN2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AN  *  Remote Access Manager v2.10  *  April 22, 1993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CHNICAL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AMAN was written and compiled under Borland Pascal 7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ing far cal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AMANCFG was developed using Turb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 binary files, including RAMAN's configuration file,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ed in Read/Write/Deny-None mode for full file sh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p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Hudson message base is accessed and locked accord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 1.10 locking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hen posting messages to the Hudson message base, RAMAN che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sure it will not exceed the Hudson's capacity, an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posting messages if this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product names mentioned in this document other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MAN are copyrighted (C) material, Trademarks (tm)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Trademarks (R) of their respective hold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.Exe, ARJ       Robert K. Ju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               International Business Machines Corpo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.Exe, LZH       H. Yoshiza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butil.Exe         Gerard J. van der L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-DOS    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.Exe, ZIP     Pkware,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.Exe, ZIP   Pkware,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teAccess, R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associa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          Andrew Milner and Continental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.Exe          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land Pascal    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AN  *  Remote Access Manager v2.10  *  April 22, 1993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G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 and all bug reports should be sent to me via netmail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:261/1108.  If you do not have access to netmail, write th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gibly on paper and mail them to me, or you can call my board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-410-974-9305 and leave a message.  When reporting a bug p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Your computer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mount of RAM you are running RAMAN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What you have tried, and a complete description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 you are having along with any runtime erro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set memory address it gives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ease, do not send a bug report until you have gone 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uration very carefully and made certain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ngs set up properly.  80% of all so called "bugs"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ed back to someone not reading the docs or some kind of si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take in the configuration.  I can be reached on my board,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, or through the RA_UTIL echo which is availabl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backbone.  Do NOT report bugs in the RA_SUPPORT or RA_MUL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s... that's not what those two echos ar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TA TE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in recognition to those who voluntarily offer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 RAMAN while it was still in Beta stages.  These peo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sked their entire system in testing unproven designs, 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instances spent a few weekends on reconstr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im Henthorn      - 1:261/10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uce Shetrone    - 1:261/11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oe Williams      - 1:262/1099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ve Martin       - 1:280/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uck Seehuetter  - 1:3608/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bby Posey       - 1:388/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aron Davis       - 1:124/310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ic Clark        - 1:151/7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ve Walden       - 1:151/8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ert Burgett    - 1:395/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 Griggs       - 1:395/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s guys, I couldn't have done it without you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AN  *  Remote Access Manager v2.10  *  April 22, 1993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atest version of RAMAN will always be requestable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y system, The North Star, at 1:261/1108 and from each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a sites listed above. Magic name is RAMAN for the lat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.  My board accepts file requests from anyone who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file request.  Connect speeds are 1200-14400 V.32bi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00 - 16800 HST.  File requests are honored at all h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ZMH.  If you are logging onto my board, the lates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vailable for download on your first call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ERING RA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egistering, please fill out REGISTER.FR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it along with your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vid Hic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04 North Glen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napolis, MD 214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ited States Of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ration fee is 10 U.S. Dollars, or 20 U.S. Dolla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currency.  I'll gladly accept it in the form of cas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, money order... just about anything except for a credit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 I.O.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 receive your money I will generate a key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If you have a FidoNet address, I will CRASHmail it to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have a FidoNet address, I will create an accoun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board for you, and leave a message to you with your key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for you to download.  I used to call boards to deli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file, but after several Sysops failed to create an accou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and I had to go through LOOONG newuser procedures (running up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bill considerably), I've been forced to use this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AN  *  Remote Access Manager v2.10  *  April 22, 1993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be the last release of what is known as "RAMAN".  Why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have right now in RAMAN 2.10 is going to be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designed from the ground up.  A new program which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with RemoteAccess, QuickBBS, SuperBBS, ProBoar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y Maximus will take it's place.  What you have n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more user friendly and more powerful.  Along with th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ill be a registration fee around $15 or $20.  But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registered this version or any previous version of RAM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t need to pay an upgrade fee, and all you will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is rename your keyfile.  (Hint, register now, save later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bout all I'm willing to commit to at this point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sured that while "RAMAN" will cease to exist, a much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be in it'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F (RAMAN.DOC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