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R E G I S T E R I N G   J C - Q W K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laces at this moment where you can register your copy of JC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node in The Netherlands and at Mike Ehlerts' BBS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, please send only EUROCHECKS (or money order) properly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the EC on the backsi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de Zwijgerstraa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8 SN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 2644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should state the amount in Dutch currency, HFL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30 guilders that would be HFL 30,--. Letters with mone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too, but it's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OTHER CURRENCY! If you do I will have to return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at case I have to pay for c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idonet number for the key to be sent to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rst Dutch MIDI BBS and open a free account, and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you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utch MIDI BBS 2 (V32bis HST DS) +31-15-138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is gonna cost you HFL 30,-- or 1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Check (or Money Order),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IFIC COAST 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, CA. 91360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days for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idonet number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. Otherwise call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free account, and your key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you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1 (9600+ only) (805) 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2 (any speed)  (805) 497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3 (any speed)  (805) 496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 lines are USR 16.8k 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is gonna cost you 1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be approved by VISACARD by the end of july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y with VISA you have to hold your breath till than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with your intention and I will be mail you when we ar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Johan Corstjens/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