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>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��� �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   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Mail Door for Remote 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dson and JAM Message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.............................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...........................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........... Offline Adding/Dropp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........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..................................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n offline mail door designed to creat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users of Remote Access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, and compatibles. It is design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of RA 2.0 such as message gro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AM messagebase. JC-QWK can be used with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JAM message 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No charge beyond a cost-recovery fee not to exceed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possible that JCQWK may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misuse of JC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s may have their downloaded packets numbe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dify pointers b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eg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umber 7,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nd an ASCII list of new files without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ange flags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ilters to receive only messages addressed to Al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ysop controlled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Hudson and JAM style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 language support - uses it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ngle or double list display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lexibl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s can be added/dropped by writing a message t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(check your offline mailreader for instruc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ther than *M (needed to run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efine separate message number limits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node/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QWK20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!README.NOW   Last minute not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CVT.EXE   The convert program for conver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JCQ-userbase to 2.0 form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DOC  How to register this progra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 ANSI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VATAR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ZIP     Dutch menu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English and Dutch languag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downl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rotocols and Compression too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and DUTCH.ZIP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1TIME.ANS  Initial welcome 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1TIME.ASC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1TIME.AV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HELP.ANS   User help scre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HELP.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HELP.AV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SC   Main menu scre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V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ELC.ANS   Welcome scre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ELC.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ELC.AV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RUN THE CONVERT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kes a backup from the old 1.0 us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it to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to run JC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guage named [language].JCQ. JC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vailable in RA you should have an identical 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the same base name - eg if you have a GERMAN.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should also have a GERMAN.JCQ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NGLISH.JCQ and DUTCH.JCQ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If you have other languages in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opy other .JCQ files over to match the n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 to create your own language fil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CQSETUP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will first look for its menu files (.ANS .AVT or 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active langu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. If the proper files aren'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will then search its own directory. It expec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like the ones in ENGLISH.ZIP and DUTCH.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just like the ones used with Remote Acces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ven use all of the special RA textfil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JCQWK in RA is very simple. Just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try for the QWK door and define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 optional parameter should b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JCQWK.EXE ending with *M. Swapp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JCQWK, but will probably be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programs who need a lot of memory (AR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cketnumbering is on now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0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D:\PROGRAMS\BP\UNITS\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will toggle between using or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number feature. This featur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going packets for each user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 Mike Ehlert downloads a packe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BBSNAME.Q00 - his second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.Q01, up through BBSNAME.Q99.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.Q99 it will start over at .Q00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kept in the userfile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, and will be increased when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 It will only affect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If disabled, packet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.QW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essages users may downloa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your name, Location and (if you have on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RA\NEW.FL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name of your BBS, and the base file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p/download packets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mode toggles between normal and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creens, JC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JCQWK directory will then be search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registered JCQWK it will ign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generate its own file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s list must be an ASCII text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with one of the available file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FILE program which comes with RA 2.x. This 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much faster than it would be if it did an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directories every time a caller downloa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! Make sure you include the drive and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rotocol, a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*P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*P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"DSZ????.*". NOTE: If you use DSZ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don't seem to work, check to see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rather than DSZ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se settings, or ad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check the documentation of those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set it up. Make sure the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include the full path,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story as with the down/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up a selection screen with add, delet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Name is wha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/Compression commands must include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displayed when you first install JC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(or creating a new one) you will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is used by JC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 is the directory where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*.BB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JC-QWK automatically figures out where you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are from your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ers who have used the JCQWK door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Mike Ehl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astread pointer is the pointer found in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user. Changing this pointer affects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new not just in JC-QWK, but also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other 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NOT TO MESS UP THIS POINTER AS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KE IT! Don't alter it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ir last 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wn messages only: the user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ly to all: Only messages to ALL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self written messages: the user ge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 him with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us: This will enable the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names in the from field than tha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file, regardless of whether the are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AL NAMES- or HANDLES ONLY in MESSAGES.RA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checks MESSAGES.RA and enforces the us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 or handle if that is the restriction o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ing other names in PICK AN ALIAS areas. N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at user to upload messages as if the area wer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, as they need to do if they are uploa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QWK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</w:t>
      </w:r>
      <w:r>
        <w:rPr/>
        <w:t>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OFFLINE ADD/DROP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RESET, ADD and DROP command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s.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their offline reade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Fidonet netmail. When a net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unpack the mail, but some do not. Si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unecessary, and take extra ti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hould keep this off unless they find thei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 using this program myself, I wi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th every means I have to get it as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have setup an area called JCQWK.S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ll questions/answers. It'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 at this moment and when there is en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ut on the backbone. Just ask your hos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it at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times. And off course Kief Morris wh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(Besides of being a terrible programmer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write docs...). I also want to say thanks to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id a marvolous job on the JAM routines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my girlfriend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le requests, making jcqwk more flexible,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ipt language so download/upload goes automatic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you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requests for features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! If you don't say anything, that's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n't improve JCQWK. So please contribut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version for one month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mands. If you decide it's good enough to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parate REGISTER.DOC about how to pay or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t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errors or misbehavior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features or improve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via netmail (2:281/610) or the JCQWK.SUP or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 will bring out bugfixes as soon as 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week after a bug has been rep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cho for JCQWK, named JCQWK.SUP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9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JCQWK is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as 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Corstjens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Janke (1:13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05-271-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f Morris (1:11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Spring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13-767-7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donet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