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Ŀ �Ŀ �Ŀ    �����Ŀ �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� � �    �</w:t>
      </w:r>
      <w:r>
        <w:rPr/>
        <w:t>Ŀ ��� � ��Ŀ 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� � �      � �   � ���� 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� � � �      � �   � �</w:t>
      </w:r>
      <w:r>
        <w:rPr/>
        <w:t>Ŀ 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� � ��</w:t>
      </w:r>
      <w:r>
        <w:rPr/>
        <w:t>Ŀ   � �   � � �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   ���   ��� 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Ŀ 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 � � � ����� �</w:t>
      </w:r>
      <w:r>
        <w:rPr/>
        <w:t>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ÿ �� � � �Ŀ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 � � � 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�   � � ���</w:t>
      </w:r>
      <w:r>
        <w:rPr/>
        <w:t>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 �����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== Zone 71 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raNet is a BBS network which aims as sharing information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community and promoting local softwares and pro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are welcomed to join. Whether you are a local or overs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, just fill in the application form and send it to 71:700/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:700/648. A registered member can join all the file and mail ech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ltraNet without paying any f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raNet helps registered members to open their own file or mail ec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mote their products or for other purposes. They ma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nel to provide customer services and technical advi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or just to provide useful information to everyone.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ed, please send a netmail to 71:700/0 or 6:700/64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 the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work  Coordinators: Yat Tung Cheung, SysOp of Enjo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71:700/0,6:700/64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File Coordinators: Mok Joey, SysOp of Tokyo Lov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71:700/50,6:700/685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 Coordinators: Tam Chi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:700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, please feel free to contac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ttees. We are all glad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file-request the following files from 71:100/0 or 6:700/64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APP     UltraNet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RAMAIL    UltraNet Mail Ech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FILE    UltraNet File Ec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NODE    Ultra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INFO    UltraNet introduction documents, this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&lt;End of document&gt;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