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QFront Revision History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Dat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4b    12/04/94  PLEASE read the file called SUPPORT.DOC *IMMEDIATELY*!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in the process of applying for FidoNet backbo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QFront support conference, but we can't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out YOUR help.  Please, read the SUPPORT.DOC fil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and help in any way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the problem in QScan where NetMail messa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ng identified as x:x/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or logging problem in QFront caused it to say "recei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it should have said "sent" during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 that should be marked IN-TRANSIT weren'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ed so in QSca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 originating from one of your point address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ng incorrectly identified as duplicat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had "Strip high ASCII on scan" set to Y for Q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oard NetMail file attaches would not work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in addition, PCBoard 15.0 control lines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pped ou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small problem with NetMail routing in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message was marked HOLD, no routing would take pl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essage.  This is fixed so that the "rou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other node" and other route types can apply to HEL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keep Areafix requests" function was not wor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two options to the FidoMail Options menu it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waiting screen - "Request files" and "Forward fi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two options make it a little easier to en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ests and file forwards than the method befor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queue editor to enter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ing ALT-S (shell to DOS) on the call-wa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le the screen was blanked would cause strang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an Areafix forward was performed by QScan,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d EchoMail area was properly selec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WNLINK, but wasn't being selected for the uplink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 having an error initializing the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 array in memory if you didn't have any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attaches via NetMail messages that are marked HOL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treated as ABSOLUTE HOLD, meaning that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nects to the remote the attached file will NOT be s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ther system must connect to YOU befor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importing EchoMail area names from AREAS.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NET.NA files, QFConfig will now check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names are NOT already configured on your syst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ng new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exporting AREAS.BBS type files, QFConfig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ng the proper downlink informatio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oard 15.2 style NetMail messages are now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.  With PCBoard 15.2, you can enter a NetMail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he TO name, enter the name of the user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ong with an address, such as ROB KITTREDGE@1:228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ill accept EITHER the old way of addressing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utting the destination address on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within parenthesis) *OR* the new way.  Messag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specified on the TO portion of the message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PCBoard,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+C&gt; Crash flag, &lt;+H&gt; Hold flag, &lt;+D&gt; Direct fla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, ROB KITTREDGE@1:228/12 &lt;+C&gt; would 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to 1:228/12 with the crash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also specify the message flags with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 like QScan has always worked.  So,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is completely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: ROB KITTREDGE@1:228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MM,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llo, this is a te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 "trashcan" to QScan.  Using this, you can def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30 user names, and if QScan comes across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s during a toss, it will not import the messa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oard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last line in a message was over 80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ould word-wrap the origin line, causing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e sent out because of stripped SEEN-BY lin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quick lookup name function has been expand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.  Whenever QScan scans your PCBoar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, it looks at the TO: name and search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ch in the quick lookup name list.  If it finds a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stination address of the quick lookup na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imary use for this is for UUCP mail.  Now,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users can enter a NetMail message with a TO: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UCP, and QScan will find the matching quick looku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utomatically use that destination address. 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is that neither you or the user needs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ual address that the message is to be se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the file receive renaming function so that file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overwritten once downloaded, which occurr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lemented the undialable address manager.  Whenever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successfully completes an outbound mail run,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added to the undialable manager and QFront will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RCUMSTANCES dial that system until the next day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y for up to 3 days to connect successfully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and if it does not, the node will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manently undialable and QFront will never try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system again until you manually remove the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ndialable list (press ALT-U on the call-waiting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node that is marked undialable will be reported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QFront system log so that you know WHY that system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ng di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ndialable manager is primarily used to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isn't trying to dial all day long to a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be having mail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convert high ASCII" option was removed from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anner setup and moved into each EchoMail are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allows you to set, on a per-area basis, whethe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CII characters are converted to '*' character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CBoard node number is now displayed on the out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bound FidoMail status windows so you know which n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network is transferring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slicing routines weren't working properly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 new FidoMail flag to the event manager.  The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"Exit after no more outbound mail", causes QFro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t to your STARTER.BAT batch file with an errorlevel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re is no more outbound FidoMail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1b   10/14/94  Found a bug in QScan that, in some circumstances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use last message read pointers to not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b    10/13/94  QFront was exiting with a runtime error if a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me in and the request was denied becau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ufficient baud rat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 exiting with a runtime error if it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large message in one of your PCBoard conferen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imum message size QScan can handle is 30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ould exit with a runtime error if it ra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handles while trying to create the 'QF-x.Q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maphore file (this file is created every time QFr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ed and deleted when ex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ould lose the SEEN-BY information for messag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rigin line of an inbound message was greater than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, causing duplicates to be sent ou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ould not recognize lowercase Areafix comma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fix subject lin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name of the duplicate datafile in QScan was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QSCAN.DUP to &lt;PCBoard msgs filename&gt;.QFD.  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, if you had a message base C:\PCB\QFRONT\MS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duplicate datafile for QSca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PCB\QFRONT\MSGS.QFD.  You can either go throu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name all of your current QSCAN.DUP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ropriate .QFD file, or you can delete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.DUP files since QScan will not use thes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r primary address is a POINT, QScan woul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plicate messages when tossing mail from your hub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use the "auto-repeat" flag in the queue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ould under most circumstances ignore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repeat the operation every da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problem with QScan exiting with a runtim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d MSGID addresses are presented in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ng to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keep private flag" field in the Area Manager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used when tossing messages.  If you have th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, and QScan sees an inbound message that has th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g set, QScan will mark the message receive-on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mized the keyboard polling routines during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itialization to fix problems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n "extend dial time" function to the dialo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failed request" NetMail response message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ng sent if you are not allowing unlisted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est files or if the node requests file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allowed by the current even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as ignoring the start time and stop tim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est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ce again modified the duplicate message dete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QScan to alleviate more falsely-identified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Mail messages that are received and are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in-transit" are no longer saved to your PCBoar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, they are only tossed into .MS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Mail that is found to be "in-transit" during to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ALWAYS tossed into .MSG format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unpack NetMail into .MSG format" setting in QF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 /NOCLEARPCB command line parameter to QFro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supply this parameter, QFront will not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OARD.SYS or USERNET files when it starts. 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rpose for this switch is so that you can call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, drop to DOS with Doorway, and run QFro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l-only (/LOCALONLY) mode.  Without the /NOCLEAR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, when you returned to PCBoard from Doorway,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see the cleared PCBOARD.SYS file and disconnec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 not properly setting the IN-TRANSIT fla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Mail was received from a *point* on its way to your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 leaving trailing spaces on EchoMail area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automatically adding area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Config was leaving trailing spaces on EchoMail area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importing fil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the FTS-1 routines which have been broken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s now.  The FTS-1 handshaking routin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unicate with stone-age mailers like SEAdog. 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onnect to an FTS-1 mailer caused a lockup in Q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QScan message counter could report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messages and also provide inaccurate message 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ded the password field for queue record ent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characters to 1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Update DOWNLOAD.TXT" field in QFConfig now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now strips kludge lines from NetMail to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oard as per the "strip kludge lines"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tMail routing setup has been changed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, instead of being able to just select ONE rou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a given routing entry, you can select multipl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gs.  Previously, since only one route typ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ed, you could not say for example, "rou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other node and also HOLD mail for that node"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ple route flag capability allows this. This chan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 you to shrink down your route table if you a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use two route types for the same node.  Of cours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to do the "shrinking" by hand.  QFront and QF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convert your QROUTE.DAT file to the new fla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need to go back to an earlier version of QFro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nversion is done, you will need to use the *OL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ROUTE.DAT file or QFront and QFConfig will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trying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d the archived packet naming convention in QSca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archived names allow for much less chance of mai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t to the wrong places if NET and NODE number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ample, previously, mail for 1:228/12 and 5:228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be sent to the SAME place because the archive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s would be equal.  Now, they will be sen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 unable to open message bases if you us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indexes only (ie., PCBoard 14.5)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b    08/30/94  QScan was still ignoring the PASSIVE flag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"unpack NetMail into .MSG format" is turn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lso in the "today's activity" window, QFron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s the time that the last inbound and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fers were completed on the call-wa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problem with invalid reading of the MSG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CNAMES.@@@ file in QScan's mail toss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now press ALT-D from the EXPANDED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bound queue.  Pressing ALT-D will delete 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selected address from the outbound que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ans that all NetMail messages (.MSG format),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ndles, poll entries, file request entries, fil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ries and file update request entries will be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d from the queue.  This is a fairly dangerou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deleting items from the queue so please be careful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delete individual items from the queue by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LODED view of the queue.  See the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ion of the outbound queue and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tween the EXPANDED VIEW and EXPLODED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as not sending the "failed" response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iled file requests due to insufficient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NList will now report WHICH unarchiver was not fo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dentifies an archive type that you do not hav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QFConfig.  Supported types at this time are: ZIP,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,PAK, and 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ew field was added to the FidoMail Setup menu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"maximum errors".  This number is used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imum number of protocol errors that can occur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 or receive before aborting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 setting the MSGID value to 00000000 on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fix messages, causing some tossers to call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plicate messag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hanced QScan's duplicate checking mechanism so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less of a chance of improperly detecting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end event when no more outbound mail" FidoMai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vents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%ACTIVE and %PASSIVE Areafix commands weren'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re weren't any areas listed to ADD or DROP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Config has been updated to support the long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s that are available in PCBoard 1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n expiration date for nodes.  If you fill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iration date, QScan will stop packing mail for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ce the date is reached.  A message (defined by you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sent via NetMail to the system "x" number of da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ir expiration date to inform them they are ab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connected.  This feature can be handy for tho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o require nodes to pay $$$ in order to receive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now supports extended packet names when creat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ndles.  This means that QScan will create bundle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*.MO0 through *.MOZ for example.  You can 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ature on in the node manager  for all of your up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downlinks.  The reason the option is set i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AGER and is not a global option is because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n't support extended packet names.  Check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nodes support these packet names before tur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had "update EchoMail bundles" turned on, QSca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adding bundles to the outbound queue in an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shio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spacing in between FidoMail session log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QFront system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"file request mode".  This allows you to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requests based on 3 criteria.  1) Anyone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, 2) Only systems in the nodelist can requ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) Nobody can reque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pefully fixed the D'Bridge protocol error 9902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problem when forwarding filenam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.  The problem was that the queue entr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be removed, causing QFront to continuously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b    08/14/94  Fixed a possible lockup problem in QNList if it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n the QFNODE.* files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NList will now refuse to run if any other QFront n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NList would lock up if it came across a nodelis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it could not find the archive type fo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archived nodelists would cause a lo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NList will now process unarchived nodelists and noded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inbound nodelist/nodediff directory. 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archived nodelists and nodediffs could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NList uses a slightly different method of un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.  It now changes to the destination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it is unarchiving, unarchives the file,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 to the original directory.  This was done becaus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archivers like ARC.EXE weren't working properl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QNList used to handle the un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a node does a %LIST Areafix command, QScan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display those areas that are AVAILABLE to the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ALL areas as in version 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n't ignoring anything after the tearline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fix message was process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doMail status window now shows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o QFront 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using /SETHIGH and /AREA:ALL in QScan, if you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a PCBoard NetMail conference, an erro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using the "enforce request limits by day", QFro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calculating previous bytes/files in request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as ignoring the "PRIVATE", "DOWN" and "H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list flags, and trying to dial unpublishe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now reads the "location of event files"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PCBOARD.DAT when it tries to find your even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for batch file type events.  This mean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this directory set wrong, QFront won't run you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t will display and log an error), so make sure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set correctly.  Previously, QFront would look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ion as the node's PCBOARD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Config now tries to edit event batch fi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batchname&gt;.&lt;nodenumber&gt; scheme, and then if that fai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ies to edit the &lt;batchname&gt; batch file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default QFConfig will edit MYEVENT.001, if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st it will try to edit MYEVENT, if that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will create MYEVENT.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 inserting the "Use %HELP for help" into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ward messages when it should not hav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NList would exit with a runtime error if there w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lists to compil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save empty netmail messages" flag wasn'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per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 not honoring the PASSIVE flag i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age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now checks the first address listed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of inbound EchoMail messages and will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plicate if the address is equal to your prima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any of your alias addresses (indica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originated on your system, so it is a duplic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hould fix duplicate message problems for thos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ning Planet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ial translation/costing code was doing strange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using cost values to be ignored in certain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 not scanning private messages out of you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Mail conferenc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QIGNORE.DAT file did not exist, QFront would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n "Error (2) opening QIGNORE.DAT"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protocol error 5 problems when files ar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CBoard extended header information (@ORIGIN, @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tc.) were not being stripped by QScan when sc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 out in some circumstanc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has a new command line parameter, /RESET. 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 like /SETHIGH except /RESET will *RESET* hig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ers to 1.  Use this WITH CAUTION a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manently changing your high message poin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fix forwards weren't working in QSca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rcumstances if you had more than one uplin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bas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don't unpack NetMail into .MSG format, QFron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aces the "New NetMail" message on the call-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with the last inbound and outbound nod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vent manager was ignoring the stop time for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 if an event was missed, QFront would run the ev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current time did not fall between the event'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stop tim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empted to fix the protocol error 9902 probl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necting to D'Bridge systems.  You may still see 9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s, but only AFTER the entire mail session is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mail should be transferred.  If you continu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902 errors when the mail session is NOT complet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b    08/05/94  First official wide beta of QFront 1.1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Config has been completely rewritten to be much mo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iendly.  A help line is display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for each option, and context-sensitive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now import or export area configurations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S.BBS or FIDONET.NA format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shell out of QFConfig by pressing ALT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written to be more modularized, allowing it to ru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/SETHIGH parameter is now used in conj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/AREAS parameter.  Unlike previous vers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ange of numbers was based on AREA NUMBER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 numbers), in this version the range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based on CONFERENC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fix manager has been completely rewritten,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there for almost all %&lt;command&gt; Areafi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fix forwarding is t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fix requests are now protected by much mor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ch EchoMail area is assigned a "group".  You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groups of conferences each node can reques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added security is used in addition to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fix security level checks that were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allow it, QScan will automatically add un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s who do an Areafix request to your system to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ag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Mail message flags can now be restricted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Mail conferences.  This means you can FORCE Q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p out the IMMEDIATE flag, for instance, for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do not want to have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rts file attachments in PCBoard NetMail confere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now tell QScan to NOT use a lost ma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 lost message comes through, it will be thr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"bit buck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can be told to place the current date/timesta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ssed messages in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uplicate message checking routines have bee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hanced.  QScan can now keep track of up to 15000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 in EACH CONFERENCE.  Previously, QScan c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ep track of 10000 message records for AL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hived mail bundles that cannot be unarchive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son (corrupt archive, for example) are now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bad" directory so that they will not be proces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ew "personal nodelist" editor is available in QN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this, you can modify entries in the master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or any other nodelist), for example, to change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for a node temporarily.  You can add new n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odelist database, too.  In fact, if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ster FidoNet nodelist, you can run your who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just a personal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DIFF updates are now built into the code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NList will automatically unarchive new node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diffs and process them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lists are now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specify a list of zones to exclude in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ile, to save time and disk space during the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erous call-waiting screen change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actions are now logged to the QFront system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ing when events are run, mail sessions, Q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ld "file req/forw manager" and "mail packet mana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been replaced by a single queue manager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eue manager you can see ALL file requests/for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choMail packets and NetMail messages waiting to go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ystem.  You can even view individual Net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delete them from disk if you wish.  The new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ager allows specifying more than one filename per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ry, which allows for much faster queue scann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QFront is started or when the queue is re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w queue routines allow you to "repeat" a queu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used for example so that you can tell QFro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eat a file request of the newest NODEDIFF from your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 7 days.  In this case, QFront will only requ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from your hub every 7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a keypress, you can view "today's activity"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nbound/outbound mail statistics, number of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view inbound history that shows every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connected to you in the past "x" days.  The his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in reverse order so that the most rec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ears firs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view outbound history that shows every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connected to you in the past "x" days.  The his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in reverse order so that the most rec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ears firs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vent manager has been rewritten.  QFront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to 100 events per node, and skipped events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ch better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ved the "accounting" functions from the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viously cryptic accounting features are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ch easier to understand cost management system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l translation you have configured can be given a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you can restrict QFront from calling dur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s of the day based on this cos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is now much more friendly with OS/2 and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task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support for "kill file after sending" NetMai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allows QFront to work with door games such as B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support for "absolute hold" flag. 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milar to the regular hold flag, except that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is flagged absolute hold will NEVER be sent to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less that node specifically polls you.  Using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ld flag, if you have a packet waiting to go to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you poll that system, QFront would send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absolute hold ensures that a packet or file att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sent on INBOUND mail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"should" be able to handle a large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Mail messages due to a rewrite in the NetMail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can now be configured to send a NetMail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s who request files from you.  This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an advertisement, for example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other NetMail message can be sent if a node reque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and the request could not be completed (ie.,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word, file not found, exceeded limit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ach magic filename, you can now configure up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real" filenames to se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configure special "UserNet" messages that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place in your USERNET.XXX file dur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ions.  For example, QFront can now plac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ransferring FidoMail" into your USERNET.XXX file 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who does a WHO command in PCBoard will see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now force QFront to present a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in the EMSI handshake packet.  Some systems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rtain address to be listed first in the EMSI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Mail forwarding is now supported, allowing QFro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lly operate as a host or hub compatible mail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ans that downlinks can route NetMail through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its way to its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files are now downloaded into a temporary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moved to the appropriate directory aft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leting the transfer.  Previously, if QFro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ing a mail packet, and QScan was running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 at the same time, QScan could possibly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archive a packet that was still in the process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modem file receives are now recoverable -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fer is aborted, QFront will resume the Zmodem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xt time a mail sess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addition to the F1-F12 keys previously suppor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 F1-F12 keys are also supported.  Each function k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configured to do one of two things.  1)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level, or 2) Shell to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all-waiting screen now shows HOW MANY new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 were received on your system, 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ling you that new NetMail 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shell out of QFront from ANYWHERE (not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-waiting screen as in previous versions)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a new program that allows you to add queu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queue directly from the DOS command lin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send NetMail messages (which are conve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ular text files).  For example, you can use QFUt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ward a file to a system and at the same time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a NetMail message telling them about the fi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ollowing features did not make it in this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 will be completed soon after the first 1.1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ialable address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is going to be able to recover from mail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s for example if an archiver returns an error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the .PKT is lost and the mail is never sen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fixed so that QScan will keep the .PKT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hive it the next 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