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ARNUTIL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NUTIL is a collection of useful utilities for Yarn. Mainl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the handling of folders and the recovering of broken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arn databases. The pack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ntFold 0.2   - counts msgs. in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ditFold 1.1a - makes folder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pFold 0.2   - maps msgs. in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ndFold 0.2a - folder to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rtFold 1.1  - sorts a folder keep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sFold 0.1a - delete supersee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Folder 0.1   - textfile 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Folder 0.2  - folder to printa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pecial hardware requirements, except perhaps a 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atch files require 4DOS, but they are meant as mere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rewritten to fit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display a short help when called without argument or with /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NUTIL is freeware and the complete package may be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please send me a note, if you use YARNUTIL, for I want to kn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use and if it makes sense to care about imp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is software for any purpose. Although all reasonable c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aken to ensure that it performs as documented it only has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number of configurations. There is a probability that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may cause a loss of profit, life and/or other unpredict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cause the user or others grief, pain, suffering, loss of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predictable and unpredictable effects.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dvises you not to use this 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from M.Cameron, the author of WSSoup, best disclaimer I ever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NTFOLD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CntFold for a quick count of all messages in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my 486/44 it makes 9MB in 5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useful for checking the integrity of a folder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NTFOLD.EXE &lt;folder&gt; [/?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Fold returns exitcode 1 if folder seems to be corrupted, 0 otherwi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is considered corrupt, if the end of the last message does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file. (see MapF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FOLD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Fold is a MSDOS program to convert Yarn folder to text files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o edit or to fix corrupted folders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DITFOLD.EXE &lt;InFile&gt; &lt;OutFile&gt; [/IFTW?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/B� create backup of outfile (default is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 /I  ignore characters given (default is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  convert text 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  convert folder to text file (this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:&lt;dir&gt; working directory (default is env. var. %TE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I options has two sorts of argument. /I:#123 ignores ASCII 1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/I:"abc" ignores a,b and c. To ignore # either don't use it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string (e.g. /I:"@#") or use /I#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Yarn folder to a text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FOLD /T &lt;folder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text back to a folder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FOLD /F &lt;text&gt; &lt;fold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gives a short help and a list of al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created from a folder contains a little introduc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ssage, explaining the meaning of character sequ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FOLD /F readjusts (or inserts) the headerline `Lines:'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rips trailing empty lines of all messages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PFOLD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Fold displays full screen the distribution of messages in a Yarn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by checks the number of messages, the max. and min. length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the folder is currupted or not, i.e. if the end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identical with the end of the folder. (see CntF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APFOLD.EXE &lt;folders&gt; [/C?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/C� turn on/off use of screen colors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allowd in &lt;folder&gt;. [Esc] quits Map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DFOLD 0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Fold converts a folder to a soup packet using a Yarn activ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newsgroup a message belongs to. This soup packet may be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arn again by regular import. Messages containing a `Newsgroups:'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not mail, but which don't belong to any group in the activ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a folder named J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NDFOLD.EXE &lt;folder&gt; [/AJ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/A&lt;file&gt; the active file of 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 /J&lt;folder&gt; the folder to put jun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J  don't use junk, create newsgroups if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Fold may be used to recover broken Yarn databases. Essentially, 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messages in folderlike files in the directory $HOME\NEW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uck, these files aren't too messed up, so you can move them a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 with EditFold. Then delete all .PAG and .HST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directory. Now you can reimport th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fol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-m soup.zip *.ms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sou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ake those lines a batchfile, SFOLD.BAT par exemple, an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%a in (*.) do sfold 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included 4DOS batch RESETUP.BTM as an example for automatic recove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RTFOLD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Fold sorts a folder by keeping intact (or restauring)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.e. , the threads will be sorted by date/subject/etc. Sort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delets duplic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ORTFOLD.EXE &lt;infile&gt; [&lt;outfile&gt;] [/BDLOQW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/B� create backup from &lt;outfile&gt; if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 /D� don't delet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� Loose duplicat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x sort order: Date(dD), Subject(sS), From(fF), Size(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� silent running (for redi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x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/O are any combination (max. 4) of dDsSfFlL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ignored. The option is case sensitive. Uppercas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ing. Default is 'dsf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se duplicate check only checks message-ID and the selected sort cr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RC check, a comparison of the # of lines and all possibl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will be applied too. Default is 'not loo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ork directory is either the directory, %TMP points at, if %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or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SFOLD 0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sFold checks a folder for superseded messages and deletes them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ntaining a FAQ-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UPSFOLD.EXE &lt;folders&gt; 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FOLDER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older is a simple program to convert a textfile to a Yarn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just this one file as a message. It's easy and quick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operations, use Edit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FOLDER.EX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FOLDER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lder formats a Yarn folder as a printable textfile. Unlike EditFold /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preserve all header infos, but skips everything except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, organization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UNFOLDER.EXE &lt;folder&gt; [&lt;outfile&gt;] [/S?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/S&lt;char&gt; character to separate messages [#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oufile&gt; is omitted, standard outp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serves as user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gs, suggestions, feedback, reports of outcome, etc.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ver Bru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berg@stud.uni-frankfurt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