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EWS 3.1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ill in this shipping information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/PO BOX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+STATE+ZIP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INFORMATION (to satisfy my curio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THIS SHAREWARE VERSION OF THIS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IRCLE ONE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COMPUTE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INTERNET SYSTEM (PERHAPS VIA F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COMPUTER USERS' GROU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COMMERCIAL SHAREWARE DISTRIBUTION DISK (POSSIBLY CD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OTHER PACKAGES WOULD YOU LIKE ME TO CONSIDER WRITING?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MENTS, COMPARISONS, OR CRITICISMS?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!!  READ THIS SECTION CAREFULLY BEFORE SIGNING AND MAILI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of this software can only be accomplish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of $10.00 U.S. funds to Ralph W. Reid for each copy of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to be shipped.  Registered versions of this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be copied except when a back up copy is being produced f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in case of a disaster; registered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ackage may only be sold by Ralph W. Reid. 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copy of this software package must be purcha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on which any part of this package will be run.  No ref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for the return of registered versions of this package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like the shareware version of this package, do not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, and do not register it!  A 3.5 and a 5.25 disk make 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DENSITY DISK SETS TO SHIP: ______  TIMES $10 EACH =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IFORNIA: 7.25% OF ABOVE FIGURE FOR SALES TAX 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AMOUNT INCLUDING SALES TAX              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gnature shown here indicates that this order for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ly filled out, and that all terms described in section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subsections of the manual and on this form are agr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: __________________________________  DAT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heck or money order (do not send cash!!!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lph W. R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25 Locust 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co, CA  95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