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25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June 7,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DESCRIPTION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.......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...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ISCLAIMER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BRIEF FILE DESCRIPTIONS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INSTALL.EXE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LOADNEWS.EXE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SHOWNEWS.EXE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ORDER.DOC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 README.TXT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MANUAL.DOC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SSUMPTIONS.....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BACK UP EVERYTHING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EPARATION.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COPY PROGRAM FILES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RUN INSTALL.EXE...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OMMENTS AND FURTHER INFORMATION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LOADNEWS.EXE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URPOSE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GRAM EXECUTION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MMAND LINE PARAMETERS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PECTED MESSAGES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RROR MESSAGES.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  COMMAND LINE ERRORS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  INITIALIZATION ERRORS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  OPERATIONAL ERRORS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HOWNEWS.EXE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3.00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ELECT A PLACE TO SAVE USENET ARTICLES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START THE PROGRAM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ELECT A NEWS GROUP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1  'N' OR 'n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2  'Q' OR 'q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3  'Y' OR 'y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SELECT A USENET NEWS ARTICLE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  &lt;ENTER&gt; &lt;SPACE&gt; OR &lt;TAB&gt;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2  'J' OR 'j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3  'K' OR 'k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N' OR 'n'  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5  'Q', 'q', CTRL-BREAK, OR CTRL-C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6  'S' OR 's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7  'V' OR 'v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READ AN ARTICLE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1  &lt;ENTER&gt; &lt;SPACE&gt; OR &lt;TAB&gt;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2  'J' OR 'j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3  'K' OR 'k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4  'N' OR 'n'...........................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5  'Q', 'q', CTRL-BREAK, OR CTRL-C...............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ERSION 2.00............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VERSION 1.00............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HECKNDX.EXE.........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HEADSTRIP.EXE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MAINTAIN.EXE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REBLDNDX.EXE.........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ROT13.EXE..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SEPARATE.EXE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APPENDIXES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DIRECTORIES AND ENVIRONMENT VARIABLES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ROOT NEWS DIRECTORY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NEWS GROUP DIRECTORIES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NEWSDIR ENVIRONMENT VARIABLE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FILES.....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INCLUDE.TXT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GROUPS.TXT........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NEWSFILE.NDX FILES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4  USENET ARTICLE FILES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5  LOADNEWS.TMP TEMPORARY FILE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6  SHOWNEWS.TMP TEMPORARY FILE.........................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is a combination of computer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read and manage Usenet news articles and groups. 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written to run in the MSDOS or PCDOS operating system environ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was written for single user operation; multi-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is not supported.  Carefully read sections 1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all of their subsections before beginn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binary programs in this package were comp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compiler, version 1.5.  Turbo C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distribution of this package may be freely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d as long as the recipient of the copy o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that any charges or fees paid for such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will not in any way diminish or effect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registration.  Registration of this software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payment to Ralph W. Rei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described in the ORDER.DOC file, which should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.  All files described in this section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s must be included with the shareware distribu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and these files must not be modified or chang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se files may be placed into a compressed or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allow for easier distribution.  The executabl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may not be disassembled or otherwise examined for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Registered versions of this software package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except when a back up copy is being produced for re-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disaster; registered versions of this software packag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 only by Ralph W. R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ISCLAIMER  Try these programs at your own risk! 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has been put into writing these programs to keep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ly rampaging through your computer, deleting and dam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eachable, but sometimes things go wrong anyw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hor (Ralph W. Reid) may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losses, including but not limited to lost or damag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ailures, any type of physical disability or impair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ssociated with computer operation, marital or othe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r any other problems or situations which might be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rating this or any other computer software.  RUN THES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BRIEF FILE DESCRIPTIONS  The shareware version of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ree executable computer programs and a few oth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.  When a shareware version of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a version identifier will be displayed which will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SHAREWAR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INSTALL.EXE  This file is the softwar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ckage.  This program sets up the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required by othe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LOADNEWS.EXE  This file is the program which 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articles into the news group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collections of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SHOWNEWS.EXE  This program is the Usenet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ORDER.DOC  This file is the registration/order for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 out and mailed with registration payment within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Print this file, fill in the printed form,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form with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25 Loc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o, CA  95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README.TXT  This file includes a brief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, along with some importan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MANUAL.DOC  This file contains the printab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You are now reading this file.  Prin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SSUMPTIONS  Anyone who plans to install and run th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ould be familiar with the operating system SET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s well as operating system sub-directories and file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  Knowing how to redirect file input and output with '&l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&gt;', and how to pipe output from one program into another with '|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helpful.  Sufficient free space must be availab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partition to load the news articles (may requi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).  The user of this software should be familiar with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groups from Internet, and must have access to a site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s groups can be downloaded (perhaps by saving the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whole group into a file, and then downloading that fil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as designed for net surfers who want to read many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not care to respond to those articles (at least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).  The user should perform regular back up procedures on h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INTRODUCTION section completely before begi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is software package.  Note that storing Usene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can require substantial disk space (perhaps many mega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rage.  The user of this software package must be certa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torage will not cause any problems on the computer o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to be installed.  The author of this softw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problems caused by the 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or any other software.  Read the disclaimer (section 1.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before installing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BACK UP EVERYTHING  Make back up copies of all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rd disk(s) and the original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a disaster occurs, these back up copies may b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iles which would otherwise be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EPARATION  Decide where the program and news fi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, and where a temporary work area can be set up. 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which will hold the news articles must have sufficien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store news files without interfering with other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un on the computer.  The directory where the news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news group sub-directories will be stored (roo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 must contain only files and sub-directories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is software package; any other files or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root news directory may be lost or interfer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programs in this software package.  The temporar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ust have sufficient free space to store at least on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news file you may try to read (perhaps one megabyte or mo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not be the same as the root news directory. 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ill be run later during this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elect a temporary work area.  Also, some place to sav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for future reference should be selected; these sav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managed by this package after they have been sav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COPY PROGRAM FILES  Copy LOADNEWS.EXE and SHOWNEWS.EX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 This directory need not be empty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there already), and should be included in the searc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ecutable programs (refer to PATH or SET PATH in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  If this package is being installed from drive A: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py commands will copy the needed files into C:\bi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BIN must already ex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LOADNEWS.EXE C:\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SHOWNEWS.EXE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RUN INSTALL.EXE  Run the installation program provi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As the program starts to ru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is is the installation program for SHOWNEW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oes not appear, an installation program for anoth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started instead.  Exit that program and star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.  Once the proper installation program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which appear on your screen carefully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being installed from drive A:, the following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per version of INSTAL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OMMENTS AND FURTHER INFORMATION  Please send any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or suggestions concerning this software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5 Loc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95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will be appreciated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0 LOADNE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purpose and operation of LOADNE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ALERT!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IF INSUFFICIENT FREE DISK SPACE EXISTS TO LOAD TH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S AND UPDATE THE GROUP INDEX FILE, SOM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 WILL BE CORRUPTED AND WILL BE UNRECOVERABLE.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RM THAT PLENTY OF FREE DISK SPACE IS AVAILABLE F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 FILES BEFORE RUNNING LOADNEWS.EXE.  THI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TUATION IS ESPECIALLY CRITICAL FOR DISK PARTITION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LARGE CLUSTER SIZES (4 KILOBYTES OR MORE), SINC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FILE WILL REQUIRE AT LEAST ONE FULL CLUSTER OF DISK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ACE, NO MATTER HOW SMALL THE FILE IS.  THE FREE SPAC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THE NEWS DISK PARTITION SHOULD BE SEVERAL TIMES A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RGE AS THE SIZE OF THE DOWNLOADED FILE FROM WHICH TH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S ARE TO BE EXTRACTED.  READ SECTION 1.1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DISCLAIMER) BEFORE RUNNING LOADNEWS.EX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URPOSE  The LOADNEWS.EXE program loads Usenet news artic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nd directory structure so they can be rea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GRAM EXECUTION  LOADNEWS.EXE is controlled comple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If a command line parameter is miss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isplay a message explaining what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The program can be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WS &lt;source_file&gt; &lt;Usenet.group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MMAND LINE PARAMETERS  The command lin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descrip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_file&gt;  a file containing a collection of Usenet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Usenet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net.group.name&gt;  is the news group the artic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reads the articles stored in DOWNFILE.TXT and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the Usenet news group alt.internet.fun.fun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WS DOWNFILE.TXT alt.internet.fun.fun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ase of the news group name is significant (Al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alt), and that the news group the articles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have the same name as the news group the artic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PECTED MESSAGES  If no errors occu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version indicator.  If the news group being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yet exist in the GROUPS.TXT file, a prompt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hould be added or not will appear.  If 'N' or 'n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program will terminate immediately,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4 will be returned to the operating system.  If 'Y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is pressed, the program will ask for the number of d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will stay in the group before they can be exp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utility (available only in the registered version). 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at articles are being loaded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followed by a count of some article number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en, a message indicating that the index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ll appear, possibly followed by a count of index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updated.  Then a message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aster groups file is being updated, along with a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number of added articles.  Finally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 program is do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RROR MESSAGES  Error messages may b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WS.EXE at several points in its operation. 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LEVEL error level indicator is set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  COMMAND LINE ERRORS  If the wrong number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 are found, the program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ing the required command line parameters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2.  If the inpu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mand line parameter is not foun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ng this fact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  INITIALIZATION ERRORS  The files, director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described in this sec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with the INSTALL.EXE program which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ckage.  LOADNEWS.EXE requires that the maste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GROUPS.TXT) exist in the root news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ointed to by the NEWSDIR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DIR environment variable has not been defin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3.  If the maste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an error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terminated with an error level of 1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sked whether to add a group that wa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groups file and answers 'N' or 'n'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erminated with an error 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  OPERATIONAL ERRORS  Operational errors may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ticles are being extracted from the input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lines can not be read from the source file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ll be displayed and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with an error level of 5.  If the disk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while updating the group index file,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and the program will be terminat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level of 6.  If the disk becomes full when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 is being updated, the index file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omplete.  The incomplete index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ed by running the REBLDNDX.EXE utility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ly in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0 SHOWNE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Usenet new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cluded with this package.  SHOWNEWS.EXE include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ews readers, which are selected by the exist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s and operating system environment variables. 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irst (version 3.00) is the latest upgrade, and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because the full capabilities of all of th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are applied in this version (including LOADNEWS.EX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version described in this section (version 2.00) acces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for the news group being read to increase the speed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s compared with version 1.00.  The last vers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(version 1.00) was the original SHOWNEWS rea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supported or included in future distribu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3.00  This version is the first official public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.  This is the version which i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WS.EXE and INSTALL.EXE.  News directory and group managemen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 to this version to simplify the news reading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ELECT A PLACE TO SAVE USENET ARTICLES  A directo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to save articles into when the articles are to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ference, after they have been read and remov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.  This directory should not be any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package.  The following command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HOLDNEW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HOLD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se commands will change into the newly creat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C:\HOLD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commands have been executed from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rticles which are saved with the save comman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ll be copied into this directory unless the nam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saved includes a different path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MYNEWS\ARTICLE.001.  This directory should be changed int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DIR command just before SHOWNEWS.EX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START THE PROGRAM  Run SHOWNEWS.EXE by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from the operating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ssumes that the installation procedure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.0 and its subsections have been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ELECT A NEWS GROUP  If this software has been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(see section 2.0 and its subsections), and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group has been loaded with LOADNEWS.EXE (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and its subsections), the first news group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TXT management file which contains at least one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will be displayed.  This group name will be inclu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question, which will ask whether the operator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rticles in the group.  The number of unread artic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will also be shown, as well as the options described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which contain at least one article will be show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as described here until the operator selects one to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ist has been completed.  If the end of the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reached, the operator will be asked whether to ru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gain.  If the operator presses 'Y' or 'y', the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beginning again.  If the operator presses 'N', 'n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', or 'q', the program will 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1  'N' OR 'n'  Pressing the 'N' key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n the current line is not to be read.  The nex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display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2  'Q' OR 'q'  Pressing the 'Q' key means that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read, and the program terminat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3  'Y' OR 'y'  Pressing the 'Y' key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for reading.  Articles for the curren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de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SELECT A USENET NEWS ARTICLE  Once a new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 article number and subject will be displayed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are available.  If no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is is the end of this news group, th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the number of remaining articles in this group (0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the program will terminate norm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scribed below will be made available if an artic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ading.  These options will also be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s of news articles.  The end of an artic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phrase "End of article" preceding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ubject.  Note that when an article is displayed,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27 (the escape character) will be modified so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sequences alter key definitions or the screen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ASCII character 27 only effects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, and any occurrences of this character in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  &lt;ENTER&gt; &lt;SPACE&gt; OR &lt;TAB&gt;  If any white spac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, space bar, or tab) are pres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article, the current news article will be copie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with the header lines def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.TXT file, and will then be displayed for read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keys is pressed at the end of an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dicated by the phrase "End of article"), the next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subject are displayed, and no files are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  See section 11.1 and its subsections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2  'J' OR 'j'  If the 'J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will be junked.  The article file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be available for reading.  The current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article number and subject, wheth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r ending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3  'K' OR 'k'  If the 'K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and all following articles with the same subjec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illed.  The article files are deleted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vailable for reading.  The current articl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article number and subject line, wheth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ing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N' OR 'n'  If the 'N' key is pressed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ticle will become the current articl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umber and subject will be displayed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is section (4.1.4) will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  No news articles are changed, moved, or del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5  'Q', 'q', CTRL-BREAK, or CTRL-C  If the 'Q'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combination CTRL-BREAK or CTRL-C are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news group will be quit.  A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rticles remaining in the group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gram will 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6  'S' OR 's'  If the 'S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may be saved into a file which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management system.  The operator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o save the article into.  If no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the article is not saved or deleted, and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ws group.  If a file name is entered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message explaining that the artic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written to the file will be displayed.  If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nd the file already exists,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rticle is being appended to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article is written to or append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opy of the file which is in the news group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7  'V' OR 'v'  If the 'V' key is press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version of SHOWNEWS will be displayed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effected.  The current location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rticle (beginning or end)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READ AN ARTICLE  A news article which has been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will be copied into a temporary file with the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names match with any of the header names in the INCLU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See section 11.1 and its subsections for file descri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temporary file is then displayed on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the file is too long to fit onto a singl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displayed on the bottom of the screen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re of the article exists.  If this "MORE" prompt appear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value will also be displayed, which will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amount of the file which has been read.  I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ppears, the following options will be made avail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option is selected, the computer's internal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ep, 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1  &lt;ENTER&gt; &lt;SPACE&gt; OR &lt;TAB&gt;  If any white spac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, space bar, or tab) are pressed, the next scre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rom the temporary file will be displayed.  If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reached, a message indicating th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ticle has been reach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2  'J' OR 'j'  If the 'J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will be junked.  The article file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be available for reading.  The artic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ext available article along with its su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further articles are available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a message indicating that the end of the curren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reached and a count of the remaining artic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will be displayed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3  'K' OR 'k'  If the 'K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and all following articles with the same subjec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illed.  The article files are deleted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N' OR 'n'  If the 'N' key is pressed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ticle will become the current articl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umber and subject will be displayed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4.1.4 and its subs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he article.  If no following artic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a message indicating the number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in the current news group will be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terminate normally.  No news artic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5  'Q', 'q', CTRL-BREAK, or CTRL-C  If the 'Q'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combination CTRL-BREAK or CTRL-C are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cle will be quit.  The number and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available article in the current news group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and the options described in section 4.1.4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ctions will be available for the indicated artic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llowing articles are available in this news group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e number of articles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ill be displayed, and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RSION 2.00  This version of SHOWNEWS.EXE support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dividual Usenet news groups. 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anagement of multiple news groups or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ews article header lines for display.  SHOWNEW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y to run with this Usenet news reader version if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und in the current directory (NEWSFILE.NDX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DIR environment variable is not defined.  No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upported by this version.  To run SHOWNEWS.EX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, change into the directory where the news arti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are stored, and enter SHOWNEWS 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information given in sections 4.1.2-4.1.5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s apply to this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VERSION 1.00  This version of SHOWNEWS is obsolete,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may not be supported in future distribu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.  This version is selected by SHOWNEWS.EXE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(NEWSFILE.NDX) is found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DIR environment variable is not defined. 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by searching for the news article number defi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f the program at execution time, or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none has been included.  After searching for artic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the article number for a preset number of tim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terminate normally, because the assump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more news articles exist in the current directory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management or header name selection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e following are examples of how to start run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HOWNE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 &lt;ar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artnum&gt; is the first Usenet article number to search f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0 CHECKND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NDX.EXE is a computer program which allows exam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E.NDX files which are created and modified b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is software package.  This program can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stored in a NEWSFILE.NDX file, as well as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cords.  This utility is not included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but is available as part of the register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 3.00 of this software package.  See the ORDER.DOC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is 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HEADSTR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TRIP.EXE or HEADSTRI.EXE is a computer program which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article files without their headers.  This utilit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shareware distributions, but is available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istribution of version 3.00 of this software packag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DOC file which is part of this package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MAINTA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EXE is a computer program which allow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of some of the files produced by programs in this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for the expiration and removal of old Usene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addition of new news groups without loading artic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moval of unwanted news groups, and more.  This uti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with shareware distributions, but is availabl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distribution of version 3.00 of this software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RDER.DOC file which is part of this package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REBLDND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LDNDX.EXE is a computer program which rebuilds grou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WSFILE.NDX) files for Usenet articles for this software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not included with shareware distributions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part of the registered distribution of version 3.0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.  See the ORDER.DOC file which is p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0 ROT13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.EXE is a computer program which rotates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standard input 13 positions within the alphab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result on standard output.  This scrambling techniq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employed for Usenet news articles which might be offens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net users.  Passing the text through this program twic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displaying the text as it was originally ent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is not included with shareware distributions, bu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registered distribution of version 3.00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See the ORDER.DOC file which is part of this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 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0 SEPARAT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.EXE is a computer program which separates Usenet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ndividual numbered files from a single input file. 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cluded with shareware distributions, but is available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istered distribution of version 3.00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See the ORDER.DOC file which is part of this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1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ll of the appendixes for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DIRECTORIES AND ENVIRONMENT VARIABLES  The INSTALL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is package should be run before attempting to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programs in this package.  See section 2.0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s for proper softwa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ROOT NEWS DIRECTORY  This director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roup directories, the header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.TXT), and the master groups file (GROUPS.TXT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not be the root directory of any driv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artition root directories allow only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a sub-directory will be created within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senet news group.  If the news root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a drive partition (i.e. C:\) th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ies may be allocated before all of the selecte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irectories are created, and news artic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ading.  The root news directory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STALL.EXE.  See section 2.0 and its subs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NEWS GROUP DIRECTORIES  These directorie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articles.  Each of these directories is 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99999999, and represents a different news group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created and managed by computer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should not be modified or renamed in any wa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rough the operation of programs which are p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NEWSDIR ENVIRONMENT VARIABLE  Thi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ndicates where the root news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environment variable is defined by the 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d with this package.  Chang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nly when moving the entire root news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ly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INCLUDE.TXT  This ASCII text file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directory.  This file contains a list of header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o be displayed when Usenet news articles are being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file should contain one header name whi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If all header lines are to be display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line in the file should consist of only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the header lines are not to be displaye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1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news articles, this file should be either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no header names.  Header names should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ading spaces or tabs unless the spac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.  The header names in this file are case sensi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:" and "date:" are not the same header nam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"Article:", "Date:", "From:", and "Organizatio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s are to be included in news article output (thes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placed in the INCLUDE.TXT file in the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of these header names end in ':'.  The ':'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erminates a header name in Usenet news artic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cluded in INCLUDE.TXT file entries to avoid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rtial header names in Usenet news article header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xample, all header lines are to be included in news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(this single line exists in the INCLUDE.TX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new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.TXT file can be edited with a text file edi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mple set up of this file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GROUPS.TXT  This file is located in the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file contains news manageme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 by the programs in this package.  Any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is text file should be carried out with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and should be avoided completel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NEWSFILE.NDX FILES  These binary files are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s group articles (each Usenet news gro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contain one of these files if any articles are presen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FILE.NDX files are modified by programs in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aid in the speed of processing news articl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should not be modified by any mean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normal operation of compute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4  USENET ARTICLE FILES  These are numbered files r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hrough 99999999 which contain Usenet news articl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one article.  These files are managed by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and should not be deleted through any mean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rough the normal operation of program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1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5  LOADNEWS.TMP TEMPORARY FILE  This file is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S.TXT file is being updated by one of the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This file will be written into the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will then be deleted by the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is file may be ignored or deleted if found a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6  SHOWNEWS.TMP TEMPORARY FILE  This is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s created and deleted by several opera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is file is created and deleted in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by the SNDIR, TMP, or TEMP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his file may be ignored or dele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sires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00     SHAREWARE DISTRIBUTION                        1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