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igest (version 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Robert P.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copy and distribute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without fee is hereby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pyright 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ll copies.  THE AUTHOR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S ABOUT THE ACCURACY 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TERIAL FOR ANY PURPOSE.  IT IS PROVIDED "AS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 EXPRESS OR IMPLIED WARRANTI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SUME NO LIABILITY 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(De-Digest) is a program design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ticles from a digest format mailing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lace these articles into a rnews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into an off-line news reader.  DDiges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gests in either a mail packet (in soup forma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or othe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digest.exe to a directory contain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configuration file for each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ains settings telling DDigest how to fi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gest.  Comments may be placed in the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 "#" into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uses regular expressions in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ndDigest', `FirstAricleBreak', and `ArticleBreak'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on regular expressio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 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will look in the "FindHeader" of each mail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ndDigest" search string.  If found,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cessed as a digest.  Otherwise, DDi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looking in the next messag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contains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Header=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igest=yar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il message containing the string "yarn-li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nder:" header will be considered a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rticles in a 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igest has been found, DDigest will look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for the beginning of the first arti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ArticleBreak" setting. The end of each arti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 of the next article is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ticleBreak" setting.  The extracted artic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the end of one article brea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article break.  The  article brea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any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digestifier places an introduc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line containing seventy-six dash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est.  Each article in the digest is separa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the first one being blank, the second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 dashes, and the third line blank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contain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ArticleBreak=^-{60,100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Break=^$-{30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nd a line containing between sixty an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es, and nothing but dashes, and use it as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introduction and the first articl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group of three lines where the first and thir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roup are blank and the middle line contai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 dashes as a break between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extracted articles into 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, create the newsgroup in the off-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n will also allow you to set up a posting addres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articles will automatically be posted to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a phantom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will add a "Newsgroup:" line to each extracte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NewsGroup" setting in the configur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the configuration file contains th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=Yar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tracted articles will be placed into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ar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gular expression in place of a simpl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searching for a string that will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 to the next.  For example, you wan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igest #123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gular expression will compar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ige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gest #[[:digit:]]+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[[:digit:]]+' part of the expression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one or more digits.  It is composed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[:digit:]]', and a modifier `+'.  The operato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.  The modifier tells DDigest to appl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times.  A modifier may follow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character, or parenthesized express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ccurrences of what the operator,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zed expression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chor indicates that the character prece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start or end a wo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                  Opera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character.     .        "f.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et," and 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pecified      []       "f[ae]t" finds "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                     and "fe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character      [^]      "f[^ae]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one of the                  but not "f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.              "f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 constituent      \w       "f\w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(A word                 "fat," and "f_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ent character is           not "f t" or "f,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,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 word constituent  \W       "f\Wt" finds "f 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                      "f,t" but not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at," and "f_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that would  \        "f\+t" finds "f+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be an operator,          not "fft," while "f+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, or anchor.               finds "ff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"^.[$()|*+?{\")         "f+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separator.         $        "f$t" finds t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" is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one line and "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rst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perator or character could be followed by a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 occurrences of a character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                  modifi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or more occurrences  *        "f.*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t," "fabt," and "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a whole lot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ccurrences   +        "f.+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bt," and "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lot more text t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"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or one occurrence    ?        "f.*t" finds "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t," but not "fab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or "f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&lt;n&gt; occurrences   {n}      "fa{3}t" finds "f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but not "fa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&lt;n&gt; occurrences  {n,}     "fa{3,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aat" and "fa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but not "f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zero and &lt;n&gt;      {,n}     "fa{,3}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                 and "faaa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haracter or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&lt;n1&gt; and &lt;n2&gt;     {n1,n2}  "fa{2,3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                 "faat" and "faaa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haracter or              not "fat" or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hat a        Anchor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line.             ^        "^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must occur at the            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n                   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line.               $        "hi$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word.             \&lt;       "\&lt;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hi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p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word.               \&gt;       "hi\&gt;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phi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h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may be used to mach a range or cla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haracters enclosed by `[' and `]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 in that list;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e caret `^' then it matches any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For example, the regular expression _[0123456789]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any single digit.  A range of ASCII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giving the first and last charac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yphen.  Finally, certain named classes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.  Their names are self explanator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alnum:]`, `[:alpha:]`, `[:cntrl:]`, `[:digi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graph:]`, `[:lower:]`, `[:print:]`, `[:punc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space:]`, `[:upper:]`, `[:word:]`, `[:xdigit:]'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_[[:alnum:]]_ means _[0-9A-Za-z]_ excep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dependent upon the ASCII character encodi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is portable, _[[:word:]]_ is equivalent to _\w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[[:digit:][:alpha:]_]_ or _[0-9A-Za-z_]_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in these class names are part of the symbol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included in addition to the brackets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cket list.) Most metacharacters lose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inside lists. To include a literal `]' plac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.  Similarly, to include a literal `^'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ut first.  Finally, to include a literal `-'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^" should be used to match a line sepa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n expression.  Otherwise, a "$"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 line separator.  Only the "^" and "$"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a lin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jacent (concatenated) regular expressions matc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ollowed by a match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gular expressions separated by | match eithe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or a match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matche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will match an integer multiple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I.e.  "(abc)*" will match "abcabc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c" but will only match the first 6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precedence of operators at the sam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"[]" then "*+?{}" then concatenation then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will match the longest string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 matches are limited to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used by DDigest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arn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"\" may only be follow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^.[$()|*+?{\", or "wW".  The sequence "\w"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constituent character, not a "w".  A "\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charact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"$" may also be used to match a newlin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"{}" operator may be used in place of "*+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gest &lt;config file&gt; &lt;Email file&gt; &lt;rnew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gest &lt;config file&gt; &lt;Yarn folder&gt; &lt;rnews file&gt;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the search pattern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est and to separate it into individu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mai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be found in the soup packe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-line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new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be generated by DDigest.  It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d into the off-line news reader as an r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arn 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ontained in Yarns (USER)\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Digestify a mailing list di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zip the soup packet containing Email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cide which file contains Email.  This is probab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00000.MSG" if you are using UQWK to create you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If this does not work, you could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t by looking at the AREAS file.  Each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fields separated by tabs.  The firs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(Without the ".MSG" extension).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type.  Look for the line containing "Emai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eld.  On my system, the line is "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bn".  Therefore the file name is "0000000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xecute the command (substituting your file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igest list.CFG 0000000.MSG lis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mport the resulta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-r lis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ach article extracted from the digest wi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based on the Message-id of the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a digest is imported twice,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ogniz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program will also insert the following head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tracted article based on the diges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-Digest-Subject: &lt;Digest 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-Digest-Date: &lt;Diges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'X-Digest-Subject:', 'X-Digest-Date:', 'Message-Id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Newsgroups:' lines are added to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losing will be output as an extra artic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earch strings must be contained on one lin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length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r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