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XMODM20.DOC - Notes written July 28, 1988 by Keith Petersen, W8SD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XMODM20 is version 2.0 of the Windowed-XMODEM protocol module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rograms or individual terminal programs (like ProComm and Qmodem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ave WXMODEM.  New features include baud rates up to 19,200 and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progress displa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XMODEM.COM file in this ARC expects command-line options or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un.  These options may be conveniently automated by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xample BAT files included in this ARC, WXR.BAT and WXS.BAT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ceive and send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XR.B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xmodem -r -b 2400 -l com1 -c -p w -f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------- ------- -- 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|       |    |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|       |    |   |    ^--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|       |    |   ^--use Windowed XMODEM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|       |    ^--use CRC err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|       ^--use COM1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^--set speed to 2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--receiv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XS.B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xmodem -s -b 2400 -l com1 -c -p w -f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------- ------- -- 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|       |     |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|       |     |   |    ^--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|       |     |   ^--use Windowed XMODEM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|       |     ^--use CRC err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|       ^--use COM1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^--set speed to 2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--sen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given the appropriate commands to the BBS to upload 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nd a file (from you) type:  WX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ceive a file (from the other end) type:  WXS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knows where I can get the Turbo Pascal source for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XMODEM, please send a message to me at either of the follow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  DKUG RBBS 313-772-0522  (accessable by PC Pursu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pa: W8SDZ@SIMTEL20.AR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Keith Peter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