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</w:t>
      </w:r>
      <w:r>
        <w:rPr/>
        <w:t>Tech Uni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Proudly Presents: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Who's Out of State v1.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rogrammer: Dennis R. Alexand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Copyright (c) 1993-1994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</w:t>
      </w:r>
      <w:r>
        <w:rPr/>
        <w:t>Tech Uni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All Rights Reserv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makes ASCII, ANSI or AVATA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f all users who are out-of-state.  The 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depends upon whether or not you enter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rea codes that are within your state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knows to check those.  This may not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, but I mainly wrote it for myself because I thou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handy to be able to see what out-of-stat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, at a glance.  This version was written for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5-31, but as new versions and structure change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I will write new versions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contains no warranty or guarante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use this program at your own risk, and I wi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amages to your computer or mental stability.  This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or legal purposes, as it is fairly inconceiv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damaging can be done to your computer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is provided as freeware, therefor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annoying registration fees.  Too many programmers are ch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tilities which are rather easy to write.  Your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paymen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chive WOOSRG12.ZIP should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OS.DOC     : This file; "instruction manu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OS.EXE     :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OSETUP.EXE : The setup/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: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DOC  : A file containing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.LST  : A listing of Tech Unit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you need to do to install Who's Out of State?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WOOSETUP.EXE.  The options ar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OS.EXE accepts one parameter, and it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P = This will add the MCI cod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P = This won't add the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probably works best if you put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ght event to be run once a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 you for using this program.  If you are ha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setting up your copy of WOOS then please feel fre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BBS.  I will be happy to help you set it up, and to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fo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reach me at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13) 427-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0 -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n the following n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net   1:2410/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PG net  100:1313/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ith my Internet address:  lankhmar@oeonl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alexander / LANKHMA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