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UltraTop Version 1.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Renegade ver. 12-2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What is Ultra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, this program is the best top everything utility writte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negade.  It can handle the top 20 users of most Posts, Calls,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, Uploads, Downloads in K, Uploads in K, best Post Call Ratios,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-Download Ratios, as well as showing the last 10 call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info, and the top 20 files downloaded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what makes this program better?  Complete control of what your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will look like.  I personally have never seen before a u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your own screens util now.  Using my pre-determined MCI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 will act kinda like Renegade and replace the correspo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 corresponding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Top is NOT a door.  On my 386-40DX, it takes less than 2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up and process 8 different ANSI screens.  This speed will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run it as an event at night, or more appropiately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logs of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is pretty simple:  edit the ULTRA.CFG text file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  :   &lt;path to RG, i.e. C:\R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2  :   &lt;REGISTRATION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3  :   &lt;ansi text file #1&gt;   &lt;output file 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03:   &lt;ansi text file #100&gt; &lt;output file #1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just the path to your Renegade directory (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), the second is your registration number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lines contain the full paths to your input ansi file and outfi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of lines between 3 and 103 have to be used (in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fter line 3 are read, but not used).  A sample ULTRA.CF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does not matter what directory you run ULTRATOP from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.CFG is in the same dir, and the RG path on line 1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e U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Ultratop scans the appropiate RG data files to generate th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Next, Ultratop scans the config file for up to 1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si files (unregistered users only get 1), reads each f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CI codes, replaces them with the corresponding data, and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output file on the same line in the config.  Pretty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part is making the ansi, since the MCI codes are 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ll get to that in a sec.  I have also included a few sample an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configured with the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is the current available runtime paramters (c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R  -  Generates the regular (top posters, top PCR, etc.) sta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L  -  Generates the last callers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F  -  Generates the most downloaded file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ltratop WITHOUT any of these parameters will default to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stats and the last callers.  If you run Ultratop WITH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ones used will be genera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 +R +L 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ll three stats inform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 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generate the top 20 files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ll three sta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mplemented these parameters because the top files genera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ity of becoming a much more time consuming process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rameters, depending mainly on how many file bases you hav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possibly run the last callers screen generation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user screens everytime someone logs off, and then during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generate all the screens, from a different directory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lso entertaining the idea of adding ACS compatibilit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Some sysops might want the option to exclude certa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tats, or select which conferences to use for the fil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current MCI codes used for Ultra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## :  Top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## :  Top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## :  Top PC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## :  Top number of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## :  Top DL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## :  Top number of 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## :  Top UL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## :  Top UL/D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correspond to a second set of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## :  number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## : 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## :  PC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## :  number of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## :  number in K of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## :  number of 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## :  number in K of 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## :  UL/D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stands for the number of the user in the list from 01 to 2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codes stand for the users' Names, and the lower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'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example, the third Top Poster, followed by his number of 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MCI cod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P03 &amp;p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a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B## :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C## :  city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H## :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N## : 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T## :  time logged in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same as before, the ## represents the last 01 - 10 us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into your output file.  I used a tilda (~) char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ther sta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n important note for th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refers to the TENTH caller ago, and 10 refers to the MOST REC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age enhances readability for the output file, for most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and read from the top down.  So if you were to make a ans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VE callers, you would start with 05 and work your way to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ansi file, or if you were to make a small ansi for the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you would use 10 for replacing the ##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## :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## :  number of times down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## :  who up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## :  date it w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## : 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 ## is used to represent 01 through 20 of the list of fil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.  For these I used an star '*' character to search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the ansis.  I had a percent '%' character before, b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enegade changed the MCI code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differnt stat sets (&amp;,~,*) can be used in a singl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member that with the exception of the '&amp;' stats,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 locally to each se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U01   *N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he top uploader followed by the file he uploaded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top uploader followed by the file mos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D01   &amp;d01   &amp;w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he top downloader followed by his/her downloads in K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s/her number of downloads.  This example is the top downloader in 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followed by the the top downloader in K's AMOUNT DOWNLOADE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ost number of files downloaded, almost certainly by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user than the user from &amp;D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member that when using the '&amp;' codes, only the same letters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wercase, correspond together (i.e. &amp;D01 and &amp;d01). 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'~' and '*', each code in the set corresponds to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number in the set (##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B10 ~C10 ~H10 ~N01 ~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IS the last caller's baud rate, followed by his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followed by his handle (name), followed by what caller number h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time that he logged on.  ONE us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your ansi file, you have to be careful of a coupl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ber that a user's handle has a maximum length of 3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ought to allow room for especially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if you save your ansi under ansimation and save i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length, occasionally the saving process will split the MCI co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ppens to land at the end of the line.  To remedy this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s edit the ansi with a text editor and just move the cod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on either line.  When saving these screens, I recomme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ith 'None' as the outpu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ansi files have been provided to give you examples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 this program is a measley 5 bucks.  With this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100 different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support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0% free updat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nd your check, along with your sysop Handle, boar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, a phone number, address, or some means of getting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Northside Cir. Apt. GG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30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I can be reached at the following BB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er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of Trantor BBS: 404-920-7711 (sysop: Ben Lineb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an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Playground    : 404-955-5073 (sysop: Atomic P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4-955-0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if you know the number to my BBS I can be reached there too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an      - ACiD / BeerWare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