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tmail Packer v1.021 - July 31, 199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DOC - Registration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4 Minds Edge Productions, In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Canada : $15.00 Canad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side of Canada : $15.00 Ameri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cheques / money orders payable to "Minds Edge Productions Inc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ces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registration code will be sent to you via the postal servic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t via netmail if possible.  Please allow at least three (3) wee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registration to be processed.  Please do not send cash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be held responsible for lost or delayed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mail your registration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ds Edge Production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2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56 Dunbar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ncouver BC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6S 2C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