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       ��        ��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     ��� ��    �</w:t>
      </w:r>
      <w:r>
        <w:rPr/>
        <w:t>۱�         ������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        ����</w:t>
      </w:r>
      <w:r>
        <w:rPr>
          <w:rtl w:val="true"/>
        </w:rPr>
        <w:t>ݱ�   �</w:t>
      </w:r>
      <w:r>
        <w:rPr/>
        <w:t>۱</w:t>
      </w:r>
      <w:r>
        <w:rPr>
          <w:rtl w:val="true"/>
        </w:rPr>
        <w:t>�         �</w:t>
      </w:r>
      <w:r>
        <w:rPr/>
        <w:t>۱</w:t>
      </w:r>
      <w:r>
        <w:rPr>
          <w:rtl w:val="true"/>
        </w:rPr>
        <w:t>�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        �����</w:t>
      </w:r>
      <w:r>
        <w:rPr>
          <w:rtl w:val="true"/>
        </w:rPr>
        <w:t>ݱ�  �</w:t>
      </w:r>
      <w:r>
        <w:rPr/>
        <w:t>۱</w:t>
      </w:r>
      <w:r>
        <w:rPr>
          <w:rtl w:val="true"/>
        </w:rPr>
        <w:t>�         �</w:t>
      </w:r>
      <w:r>
        <w:rPr/>
        <w:t>۱</w:t>
      </w:r>
      <w:r>
        <w:rPr>
          <w:rtl w:val="true"/>
        </w:rPr>
        <w:t>�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        �۱���</w:t>
      </w:r>
      <w:r>
        <w:rPr>
          <w:rtl w:val="true"/>
        </w:rPr>
        <w:t>ݱ� �</w:t>
      </w:r>
      <w:r>
        <w:rPr/>
        <w:t>۱</w:t>
      </w:r>
      <w:r>
        <w:rPr>
          <w:rtl w:val="true"/>
        </w:rPr>
        <w:t>�         �</w:t>
      </w:r>
      <w:r>
        <w:rPr/>
        <w:t>۱</w:t>
      </w:r>
      <w:r>
        <w:rPr>
          <w:rtl w:val="true"/>
        </w:rPr>
        <w:t>��������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        �۱����</w:t>
      </w:r>
      <w:r>
        <w:rPr>
          <w:rtl w:val="true"/>
        </w:rPr>
        <w:t>ݱ��</w:t>
      </w:r>
      <w:r>
        <w:rPr/>
        <w:t>۱</w:t>
      </w:r>
      <w:r>
        <w:rPr/>
        <w:t>�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        �۱� ���</w:t>
      </w:r>
      <w:r>
        <w:rPr>
          <w:rtl w:val="true"/>
        </w:rPr>
        <w:t>ݱ�</w:t>
      </w:r>
      <w:r>
        <w:rPr/>
        <w:t>۱</w:t>
      </w:r>
      <w:r>
        <w:rPr>
          <w:rtl w:val="true"/>
        </w:rPr>
        <w:t>�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        �۱�  �����۱�  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 ��     �۱�   ����۱�    ��   �۱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      ��      ����     ��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Mail Packer Version 1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NP" refers to the software and document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Mail Packer distribution archive released by Mind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Mail Packer is not public domain or a free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titled to a 30 day trial period, after which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ord to register TNP, you must do so,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P is Copyright (C) 1994 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lease try to distribute only the original authenticat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are encouraged to distribute TNP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for its distribution. Written permi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before including TNP with any "bundl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that is marketed and distributed for prof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or sale by vendors, individuals or companies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ystems may however charge their regula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hat no additional charge for TNP is lev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fee of $3.00 or less per diskette may be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n-profit user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o part of TNP may be modified, altered 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NP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inds Edge Productions Inc. is not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or support for, T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You register after the 30-day evaluation period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In no event shall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be held liable for any damage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any lost profits, savings, data or other incidental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is software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, even if Minds Edge Productions Inc. or any of Mind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s Inc. agents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damages.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uses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f Power is Copyright by The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NetMail Packer is Copyright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is Copyright by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mentions several other products. If we failed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bove, it should be known that all copyrights,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rights held by these products are acknowledg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and registered trademarks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P is my first major release.  I could not have made it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without the help of one person.  Therefore, TNP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of Florence Gladness Murray, as without her help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ever have been close t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        Date                Time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  ----                ----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324        07-31-94             11:02            TN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738        07-31-94             11:02            TN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68        07-31-94             11:02            WHATSNEW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8        07-31-94             11:02            CONFIG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4        07-31-94             11:02            ROUTE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63        07-31-94             11:02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91        07-31-94             11:02            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1        07-31-94             11:02   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zipping TNP, PKUNZIP should report -AV after each fil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,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 files Verified!   # MDH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ZIP file did not, your files may have been tampered wi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ways get a fresh archive from one of the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take your netmail and proces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style outbound format. Here is a shor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upports the Binkleyterm 2.50+ Poi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oesn't send empt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upports Portal of Power IMMedi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an scan Hudson, FTSC *.MSG, Squish, JAM, Gold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zyCom (1.02 and 1.10)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upports automatic creation of point/zo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P is easy to use, no command line parameter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P is configured using a raw ASCII text file.  Load up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and edit the sample configuration file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,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-    It must be used at least once.  Defin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s you have.  The first addres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"primary" address and the zone number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dered the default zone number for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numbers are also used when specifying sh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on the command line. (see below)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out the config may have domain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 as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1:153/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1:153/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     -    Defines your BinkleyTerm defaul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  This directory CAN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  This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bound e:\portal\mail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bound c:\mail\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_PASS      -    Defines the Packet passwords to us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minimum number.  The format is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kt_pass 1:153/942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kt_pass 1:153/950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      -    Defines your netmail areas.  Only 1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the unregistered version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ype&gt; &lt;#/path&gt; where type is one of HMB, FTSC,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, EZYCOM, GDB, EZYCOM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FTSC E: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HMB 004E:\SUPE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EzyCom 0020E:\EZ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JAM E:\PORTAL\NE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SQUISH E:\SQUISH\MAIL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GDB 009E:\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EzyComGamma 0020E:\EZ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      -    Defines the name of the file to log to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, logging levels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       -    Defines that you are running Portal of Po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r.  At this time, all this does 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 (IUT/ILO) fil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NULL      -    Defines that messages without text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, instead, if they have file attach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attached, and if they have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the file requests are sent. 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ither file attach or file request with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imply treated as p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FILE     -    Defines the name of the rou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IR     -    Let's TNP know that it is OK to remov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TRANS     -    Makes TNP delete all InTransit mess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   -    Tells TNP your name for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-    Let's TNP know the name of your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KEY        -    Tells TNP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P routing is configured using a raw ASCII text file. 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vorite text editor and edit the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processed in the order it is written in.  (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precedence) Keep this in mind while writing you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Here is a list of keywords,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        -    This is the heart of the rout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is the destination address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address to route to, another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priority to send the routed mail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any number of addresses (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line) that you want route via the firs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  ROUTE Crash 1:153/942 1:*/*.* 2:281/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ould send all normal mail address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Zone 1, and 2:281/910 to 1:153/942 with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ority.  As you can tell, * is the wild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s for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OUTE       -    This is used to exclude certain nod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g command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  NoRoute 1:153/942 1:138/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ould send all normal mail addres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nodes unrouted, and not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y further ro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        -    This is used to override the priority of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forces the packet to a priorit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, it will also function as a NO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SEND Crash 1:153/950 1:153/767 1:153/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ould send any packets addressed to 1:153/9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53/767, and 1:153/709 to them as CRAS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ter what priority the packet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&lt;filename&gt;                    Specifies a specific CF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&lt;node&gt; [priority]          Tells TNP to poll &lt;node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ority of [priority]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oll will go out as a normal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 &lt;node&gt; &lt;priority&gt; &lt;files&gt;  Tells TNP to file request 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&lt;node&gt; with a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prior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&lt;node&gt; &lt;priority&gt; &lt;files&gt;  Tells TNP to send &lt;files&gt; to &lt;node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priority of &lt;prior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version, only one netmail area is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un TNP with multiple netmail areas, you will just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ltiple times.  There is still a great deal that I would lik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NP, but since I sense that the need for it is great, 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much money for routines I need, this is how it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s Edge Production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be interested in picking up the MEP.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Ryan Murray (1:153/942) or Eddie Karsai (1:153/7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-y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tiny little beta team for finding the bug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: Damien Sam, Derek A. Bailey, Rick Holdren, and Ervin J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Bill McPhail for testing the EzyCom 1.1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Eddie Karsai and James Hargrave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questions and annoy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ark May for releasing his MkMsg routines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causing more software to support the new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my first attempt at a full featured program being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r support that will dictate my course of action of TN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little interest, work will cease on this program. 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 can TNP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to cont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 support/future versions are promised,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 to help you with any problems you may encounter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.  You can contact him (Ryan Murray)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53/94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:2604/100@s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murray@me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