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eeded to speedup newfile-search and takes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ate and -time of all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PBUTIL FC -R (and maybe some other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vent) wil touch all the file-date even if nothing ha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u run this program in your main event before PBUTIL FC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save al the filedate's and times of the files.bbs. After you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IL FC, this program wil set al the file-date and -time as th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 used PBUTIL FC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 &lt;path to ProBoard system directory&gt; &lt;Before | Af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:\P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IL F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:\PB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 files (ea ALLFILES.LST of NEWFILES.LST) to be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files everday, then you have to touch these file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f that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