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tagger.pex and the tagger.ini in the pe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tagger.pbm in the 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change the ini file to meet your syst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 entry to the tag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has been filled out properly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.. use lar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