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IT 2.13  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 release of OS/2 and DOS versions, using commo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be specified by name - "John Smith"@12345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or partial name             - "Jo*"@12345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shown in status window when messag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tworksfile=' in WWIV.INI allows specifying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.DAT, for the benefit of those who don't have a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s the complexity of STRIPIT 3.0 grew, it became obvious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months longer than expected.  Not wanting to force users to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to create interim releases by grafting 3.0 cod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2 source.  2.13 is the first of these hybrid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12 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ing colors now removes the "heart", rather than just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fter it.  This is better for inter-network g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executable file due to change in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 of single buffer for all messages decreases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heap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with 2.11.  Most people will not notice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11 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ingle buffer for stripping (rather than separate buff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nd changed text), for more efficient memory use.  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gic in code to determine whether a particula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ed; slight speed increa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utobackup", changed filenames for auto-back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 key for fast mode (and key description on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TRIP-USERTITLE.  John #1@9999 [Sysgod] - removes the [Sysg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ility in removing colors - any range can be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range, not just 0-9.  STRIP-HIASCII: change IBM line-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-language characters to standard ASCII - useful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do gateway sites, where such characters violate 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it would die if presented with a zero-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1  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appearance and speed, network names instead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gated message handling, logfile, strip bells &amp; hi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tripansi/nostriptags, CHECK.NET used (or "outfile="),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slow/tty/quiet modes, extensively rewritte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Inspired by a sysop (now gone) who used bells in tag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pyramid scams to the WWIV Accessories sub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0  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IT 2.0 has two major features, stripping (from v1.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complete messages (new).  The standard WWIV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h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of messages of specified types, from certain us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rom-user having a separate profile.  ALLUSERS=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all messages of forbidden types, with GOODUSER and GOO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stablish exceptions.  Deleted messages written to CHECK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ing of ANSI, taglines, and path (^D0R: lines) can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 or off.  NOSTRIP= line is used to make certain typ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NSI sub) ex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Inspired by a debate on 'pings'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1.0  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s all ANSI and taglines.  No other configurat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of entire messages not implemented.  Nearly useles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ecause of a debate on the WWIVLink Sysops' sub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&amp; tags should be banned.  STRIPIT was created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that each individual sysop should have the right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hould reach his/her own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