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Conver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9-93  v1.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0-93  v1.1   Fixed bug which skips la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7-93  v1.2   Added in ability to skip # of lines for C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eaders at the t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