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  <w:t xml:space="preserve">                                  ��Ľ�   ��� �  �  ��� �  � �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=� SplitChat and SplitCfg v2.02 �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 Dirk Van Caneghem (Fido: 2:291/19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hatting in a splitted screen never f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o good. Containing many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 set up SplitChat, use Splitcfg.p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so included in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PBSCAN11.ZIP 04/02/94  33k [82] &lt;PEX&gt; PB/Scan v1.1, full featured up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processor for ProBoard.  Another QUA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owerPex.  *FREEWAR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 AFIND10.ZIP  04/02/94  13k [79] &lt;PEX&gt; AFinder v1.0, replace PB's user 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search.  Allows search by name, city, alia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d access level.  PowerPex, *FREEWAR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 PBHELP10.ZIP 04/02/94   9k [106] &lt;PEX&gt; for PB 2.0x, menu sensitive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system.  Context sensitive help syste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your BBS.  Another quality PowerP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H PBN-EFL.ZIP  04/10/94   6k [51] &lt;PEX&gt; PB/New: EF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or ProBoard 2.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is version of PB/New will execu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FL new file search during your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quence.  It is meant to be add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ogon menu, or it can one of your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EXes.  It simply asks the user if h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[Yes,No,Cont,Tag,Edit]</w:t>
        <w:t xml:space="preserve">                                                                   </w:t>
        <w:t xml:space="preserve">                                  like to search for new files, if so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xecutes an EFL date search.  Another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owerPEX.  *FREEWAR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TCHAT100.ZIP 04/06/94  44k [82] &lt;PEX&gt; TheChat 1.00. Split screen chat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PB 2.01. Full cursor keys suppor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crollback buffer. Try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 TUSER100.ZIP 04/06/94  68k [65] &lt;PEX&gt; TheUser 1.00: Remote User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PB 2.01. Full cursor keys support and uni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put system. With validate templat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 TQUOT110.ZIP 04/06/94 176k [58] &lt;PEX&gt; TheQuote 1.10: Message quote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more than 7.500 quotes. Modifi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ProBoard 2.01. Full version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 TQUT110U.ZIP 04/06/94  21k [23] &lt;PEX&gt; TheQuote 1.10: Message quote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more than 7.500 quotes. Modifi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oBoard 2.01. Update (= no quotes inclu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AEDIT10.ZIP  04/10/94  12k [37] &lt;PEX&gt; Freeware remote user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oBoard *PowerPEX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 ALIST111.ZIP 04/10/94  11k [27] &lt;PEX&gt; Alist v1.11, alternate file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selector.  Fixes problem with ASCII us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A freeware PowerPEX.EFL_162.ZIP  [18] &lt;PEX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F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FASTDLCU.ZIP 04/03/94  12k [43] Fast download counter updater for Pro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.0x</w:t>
      </w:r>
    </w:p>
    <w:p>
      <w:pPr>
        <w:pStyle w:val="PreformattedText"/>
        <w:bidi w:val="0"/>
        <w:spacing w:before="0" w:after="0"/>
        <w:jc w:val="left"/>
        <w:rPr/>
      </w:pPr>
      <w:r>
        <w:rPr/>
        <w:t>P NEWFPEX.ZIP  04/03/94   3k [58] &lt;PEX&gt; Check for new files at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 AFIND10.ZIP  04/02/94  13k [107] &lt;PEX&gt; AFinder 1.0 - for ProBoard 2.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 finder is alternative user log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EX.  Users may search by name, 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ias and access level.  Acces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d alias search can be disab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SysOp.  Users may als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nd E-Mail to a user they fi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Finder.  In addition, SysOp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arch by phone number, gender, and 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Finder can als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utomatically run the Procfg us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n a user found during a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other quality PowerPEX.  *FREEWAR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 EFL_160.ZIP  02/04/94  68k [103] &lt;PEX&gt; File tagging PEX for ProBoard 2.00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ive it a try!</w:t>
      </w:r>
    </w:p>
    <w:p>
      <w:pPr>
        <w:pStyle w:val="PreformattedText"/>
        <w:bidi w:val="0"/>
        <w:spacing w:before="0" w:after="0"/>
        <w:jc w:val="left"/>
        <w:rPr/>
      </w:pPr>
      <w:r>
        <w:rPr/>
        <w:t>S PROM110.ZIP  02/05/94  61k [120] Promail v1.1 for ProBoard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ice QWK Mail Pex, Packed with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 PROSPLIT.ZIP 02/01/94  43k [90] &lt;PEX&gt; Split Screen Chat PEX for Pro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U 1LINER40.ZIP 02/07/94  18k [61] &lt;PEX&gt; Zyllex One-liner 4.0 for ProBoard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ULIST12.ZIP  02/07/94   5k [131] &lt;PEX&gt; Zyllex Enhanced User List 1.2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oBoard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 QUOTER40.ZIP 02/07/94  66k [55] &lt;PEX&gt; Zyllex Message Quoter 4.0 for Pro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 TXSRCH20.ZIP 02/08/94   3k [75] &lt;PEX&gt; Text Search PEX that was miss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B_20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OLINE200.ZIP 02/09/94  39k [63] &lt;PEX&gt; OnLine! 2.00. Shows user records (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in ProCFG user editor) of all online us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asy to use! (ProBoard 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 PBSTR200.ZIP 02/10/94   5k [70] ProBoard v2.00 file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PBFRENCH.ARJ 02/02/94   7k [40] French Language file for ProBoard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TRIALSU2.ZIP 02/04/94  21k [56] &lt;PEX&gt; Trial Subscription PEX for Pro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PEXPK009.ZIP 03/02/94  68k [71] &lt;PEX&gt; PEXPACK from david nugent.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ome nice pex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 EFL_161.ZIP  03/05/94  12k [33] &lt;PEX&gt; EFL 1.61 update - not a complet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lease, grab EFL_160.ZIP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 PBT_100.ZIP  03/05/94  12k [50] &lt;PEX&gt; PBtools for ProBoard 2.00. 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lags, log settings, etc - GLOB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 ALIAS.ARJ    02/27/94   3k [18] &lt;PEX&gt; for ProBoard v2.00 - searches user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for alias/real name - fuzzy search featu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PBC_101.ZIP  03/09/94   8k [45] &lt;PEX&gt; PB/Credit v1.01, credits user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file they upload is downloaded b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rs, from PowerP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 ALIST10.ZIP  03/09/94   7k [32] &lt;PEX&gt; Alternate File Area Selec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ProBoard 2.0x - another quality PowerPE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reeware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 WCTODAY1.ZIP 02/05/94   5k [13] &lt;PEX&gt; Who's Called Today, drop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replacement for Menu Function 51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oBoard v1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 WCTODAY2.ZIP 02/05/94   5k [57] &lt;PEX&gt; Who's called Today, drop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replacement for Menu Function 51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oBoard v2.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ALIAS2.ARJ   03/04/94   3k [21] &lt;PEX&gt; Alias Search PEX, support fuzzy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 PBT_110.ZIP  03/19/94  12k [45] &lt;PEX&gt; PBtools for PB 2.00.  Change fl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og settings, etc.  Maintenance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PROM200.ZIP  02/19/94  51k [57] &lt;PEX&gt; ProMail 2.00 - QWK packer for Pro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2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 PROTAG10.ZIP 03/21/94  47k [34] &lt;PEX&gt; allows user to enter add taglin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their messages.  Database of quotes is 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ysop definable. FREE, from PowerP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 PBNEW-A.ZIP  03/21/94   6k [51] &lt;PEX&gt; asks user if they want to search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ew files at logon.  Free, from PowerP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 ALIST11.ZIP  03/21/94  10k [37] &lt;PEX&gt; replacement for PB's built i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area selector.  Very Nice, and FRE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owerP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S PBHELP10.ZIP 04/02/94   9k [140] &lt;PEX&gt; PB/Help! 1.0 - PEX for ProBoard 2.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B/Help provides a menu sensitiv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ystem for ProBoard.  Add PBHELP.PE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your global menu, and create a .H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or each menu on your system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r activates PB/Help, he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 help screen for the curren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other quality PowerPEX.  *FREEWARE*</w:t>
      </w:r>
    </w:p>
    <w:p>
      <w:pPr>
        <w:pStyle w:val="PreformattedText"/>
        <w:bidi w:val="0"/>
        <w:spacing w:before="0" w:after="0"/>
        <w:jc w:val="left"/>
        <w:rPr/>
      </w:pPr>
      <w:r>
        <w:rPr/>
        <w:t>T PBSCAN10.ZIP 03/25/94  13k [85] PB/Scan 1.0 - PEX for ProBoard 2.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nally an upload process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oBoard!  PB/Scan will check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or viruses and archive integ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mport FILE_ID.DIZ or DESC.SDI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LES.BBS, add the uploader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LES.BBS, and credit the uplo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ime limit using an adjustabl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ultiplier.  THD ProScan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or archive/virus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other quality PowerPEX.  *FREEWARE*</w:t>
      </w:r>
    </w:p>
    <w:p>
      <w:pPr>
        <w:pStyle w:val="PreformattedText"/>
        <w:bidi w:val="0"/>
        <w:spacing w:before="0" w:after="0"/>
        <w:jc w:val="left"/>
        <w:rPr/>
      </w:pPr>
      <w:r>
        <w:rPr/>
        <w:t>U PBC_10.ZIP   03/25/94   8k [34] PB/Credit 1.0.  This ProBoard PE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redit a users time when a fil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ploaded is downloaded by another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other quality PowerPEX.  *FREEWAR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ill credit users when someone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 file that he/she uploaded.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quality PowerPEX.  * FREEWAR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roBoard v2.0x  Utilities and other cool stuff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AMU121.ZIP   06/26/94 239k [12] Automated Maintenance Utility (AMU) 1.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MU will perform most task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ould usually require several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tilities to accomplish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intaining the file listings,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veral different types of bullet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atio enforcement, and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utomatic messages to users fo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ubjects.  AMU works with SuperBBS 1.1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QuickBBS 2.76/2.80, RemoteAccess 1.11/2.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d ProBoard 1.31/2.01.  The Hud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oldBase, JAM, Squish, and *.MS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ase formats are ful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 PUSER1_A.ARJ 06/23/94  21k [17] PBuser v1.00�, public ALPHA releas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ighly unique userfile maintainanc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or SysOps who like to keep a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rbase.  PBuser will perform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uch as special formatting of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ame, handle, location, and addres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ddition, it removes any high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haracters from the above strings. 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figurable with the included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ogram.  FREEWARE written by Chris 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X BUST.ZIP     06/12/94  12k [35] ProBoard 2.01 util.. Check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OBOARD.LOG and looks for us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ave droped carrier on your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nds them a message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**FREE WARE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[Uploader: William Newel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NT100.ZIP   05/05/94 172k [57] A D&amp;D maze door game for ProBoard.  Eas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tup, users LOV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 PEDIT2_2.ARJ 04/10/94  32k [30] Full Screen editor for PB and other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support MSGINF/MSGTEMP files.  Uses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ORINFO format.  Color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PB201AD.ZIP  04/19/94   2k [16] New INTRO.ANS/ASC/AVT screens annou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arrival of ProBoard v2.01 for your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WWGLTX10.ZIP 04/19/94   5k [16] &lt;PEX&gt; Global Textsearch (all Msgbases)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rea or Group or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WWPWCH10.ZIP 04/19/94   3k [13] &lt;PEX&gt; Forces User to change password every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 WWQA10.ZIP   04/19/94   5k [17] &lt;PEX&gt; Replaces Q-A handling of PB,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OTO LABEL statemen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 TUSER101.ZIP 04/23/94  72k [21] &lt;PEX&gt; TheUser 1.01: Advanced Remot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Editor Pex for PB 2.01 and higher.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ugfixes and new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 TCHAT101.ZIP 04/23/94  46k [40] &lt;PEX&gt; TheChat 1.01: Advanced Split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Chatter for ProBoard 2.01 or higher.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ursor support. Small bug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PBMSG102.ZIP 04/26/94  26k [09] Message area import/export from/to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le. Fixed to run under OS/2 dos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 PBFIL101.ZIP 04/26/94  25k [11] File areas import/export from/to ASCII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xed to run under OS/2 DOS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 PBEASYCD.ZIP 04/29/94  16k [27] EasyCD V1.00 Takes only a few minut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egrate a CD-ROM in PB !</w:t>
      </w:r>
    </w:p>
    <w:p>
      <w:pPr>
        <w:pStyle w:val="PreformattedText"/>
        <w:bidi w:val="0"/>
        <w:spacing w:before="0" w:after="0"/>
        <w:jc w:val="left"/>
        <w:rPr/>
      </w:pPr>
      <w:r>
        <w:rPr/>
        <w:t>L ALIST20.ZIP  05/12/94  14k [22] AList 2.0 - PEX for ProBoard 2.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ist is an alternate file AN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rea selector for ProBoard. 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r message area is given a full lin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ong area names are not cut off. A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y also be configured to sk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ompt asking the user to selec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rea.  This means that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stantly taken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le/message area screen. 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ist shows the status of th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essage areas, supports file an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roups and MUCH more!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ust-have for all ProBoard Sys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other QUALITY PowerPEX!  *FREEWARE*</w:t>
      </w:r>
    </w:p>
    <w:p>
      <w:pPr>
        <w:pStyle w:val="PreformattedText"/>
        <w:bidi w:val="0"/>
        <w:spacing w:before="0" w:after="0"/>
        <w:jc w:val="left"/>
        <w:rPr/>
      </w:pPr>
      <w:r>
        <w:rPr/>
        <w:t>M ATRAN10.ZIP  05/12/94   9k [30] ATran 1.0 - PEX for ProBoard 2.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Tran allows ProBoard users to s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 a default file transfer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user may also choose to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otocol before each transfer.  A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so allows the sysop to show the us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hort description of each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other QUALITY PowerPEX!  *FREEWAR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 UTOOL100.ZIP 05/15/94  23k [19] &lt;PEX&gt; Global Userbase Tools version 1.0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other very fast pex from Alain Schellin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PB-SETB.ZIP  05/25/94  12k [16] PB-SETBOARD - set board for newmail-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or ALL us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 TEDIT100.ZIP 05/27/94  31k [53] &lt;PEX&gt; TheEdit 1.00: Powerfull full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message edit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mport,Export,Upload,WordWrap,Cut,Paste,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,... Try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Q SQSH_110.ZIP 05/13/94 607k [11] Squish v1.10 -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 USERD100.ZIP 06/02/94   8k [15] &lt;PEX&gt; UserDoes 1.00 - Uility to show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rs are doing on other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 AMU120.ZIP   06/01/94 238k [13] Automated Maintenance Utility (AMU) 1.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MU will perform most task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ould usually require several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tilities to accomplish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intaining the file listings,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veral different types of bullet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atio enforcement, and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utomatic messages to users fo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ubjects.  AMU works with SuperBBS 1.1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QuickBBS 2.76/2.80, RemoteAccess 1.11/2.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d ProBoard 1.31/2.01.  The Hud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oldBase, JAM, Squish, and *.MS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ase formats are ful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 AVTCONV.ZIP  04/25/94  13k [21] Converts ANSI files to AVAT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 FB195G1.ZIP  04/19/94 329k [71] FEBBS, great FILES.BBS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for ProBoard v2.0x - wide beta.  Grab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ne!!</w:t>
      </w:r>
    </w:p>
    <w:p>
      <w:pPr>
        <w:pStyle w:val="PreformattedText"/>
        <w:bidi w:val="0"/>
        <w:spacing w:before="0" w:after="0"/>
        <w:jc w:val="left"/>
        <w:rPr/>
      </w:pPr>
      <w:r>
        <w:rPr/>
        <w:t>V PEDIT2_1.ARJ 04/14/94  33k [29] PEdit V2.1 - Nice Full Screen Edi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oBoard &amp; Some Other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[Uploader: Ed Arenz]</w:t>
      </w:r>
    </w:p>
    <w:p>
      <w:pPr>
        <w:pStyle w:val="PreformattedText"/>
        <w:bidi w:val="0"/>
        <w:spacing w:before="0" w:after="0"/>
        <w:jc w:val="left"/>
        <w:rPr/>
      </w:pPr>
      <w:r>
        <w:rPr/>
        <w:t>W PEBBS1_9.ARJ 02/08/94 129k [47] FILES.BBS manager for ProBoard 2.0x</w:t>
      </w:r>
    </w:p>
    <w:p>
      <w:pPr>
        <w:pStyle w:val="PreformattedText"/>
        <w:bidi w:val="0"/>
        <w:spacing w:before="0" w:after="0"/>
        <w:jc w:val="left"/>
        <w:rPr/>
      </w:pPr>
      <w:r>
        <w:rPr/>
        <w:t>X PROFILES.ZIP 07/01/94  12k [195] List of all ProBoard fil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or download from The O-Zon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pdated daily!!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KMU102.ZIP  03/25/94 118k [29] Mark May's Message Base Ut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ert/Import between variou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ase formats, including Hudson, J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quish, msg.  Freeware.  Gre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oboard sysops who want to conve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r experiment with different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 PEXPROBS.ZIP 03/20/94   2k [46] List of PEX problems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ypos in the ProBoard 2.00 SDK.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ccommended for new PEX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ritten by PowerPEX author Gr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ul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VTSBBS.ZIP  03/02/94  11k [20] Convert SuperBBS user file direct to PB v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D FLTLN104.EXE 03/20/94 371k [64] Flatline v.1.04.  This is probab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est ShareWare RIP paint program. 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ffort RipPaint?  This is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 PB_ESP.ZIP   02/19/94   7k [49] Spanish language file for ProBoard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 PB-UFIX.ZIP  03/19/94  10k [24] Fixes problems with waiting msgs tha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not displayed to some (or all) users, w/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eleting USERSPB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G LISTIT01.ZIP 02/19/94  26k [52] Allfiles generator for ProBoard 2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 PBFILE10.ZIP 02/20/94  25k [23] PbFileIO 1.0: Import/Export FileCfg.Pro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SCII file. Supports PB 2.00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PBMSG10.ZIP  02/20/94  26k [15] PbMsgIO  1.0: Import/Export MsgAreas.Pb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SCII file. Supports PB 2.00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 PBMSG101.ZIP 02/27/94  26k [24] PbMsgIO v1.01. Import/Export message area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from/to ASCII file. Fixed the group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 PEDIT1_9.ARJ 03/02/94  33k [44] Full Screen ANSI Editor drop-in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or TOPED or G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 LC2U103.ZIP  03/08/94  18k [33] Nice PB add-on to design Lastcaller Scre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s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LC23.ZIP     03/08/94   7k [26] Display your last PB caller in the FD/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Lastcall screen. Writes also Log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bound.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 PBFRENCH.ZIP 02/10/94   7k [32] Improved French language file for Pro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roBoard v1.31 (and earlier) PEX fil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ACCESS.ZIP   05/30/93   5k [48] &lt;PEX&gt; Shows user what their access leve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flags mean. Completely configurable.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clu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P ADJUST08.ZIP 12/12/93   8k [38] &lt;PEX&gt; Little PEX to adjust a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ime according to his modem spee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so checks out a users rati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ives him additional information o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ownloaded/uploa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de by : Andres Henc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or : Concrete Creativity 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Q AFAC131.ZIP  07/01/93   5k [20] &lt;PEX&gt; File Area Changer PEX, from Jason Du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 AFAC145.ZIP  08/19/93   5k [31] &lt;PEX&gt; File Area Change PEX file for Pro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 AMAC125.ZIP  08/19/93   5k [34] &lt;PEX&gt; Message Area Change PEX fi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oBoard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 BDATE10.ARJ  02/28/92   3k [30] &lt;PEX&gt; Allow users to change b'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 B_LIST21.ZIP 05/14/93  11k [44] &lt;PEX&gt; BBS List. Allows users to browse a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ist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BBQUOT12.ZIP 07/10/93  12k [54] &lt;PEX&gt; Quote of the day PEX (Full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clu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 DEEP050.ARJ  11/11/93  37k [57] &lt;PEX&gt; PITA Deep Thoughts by Jack Handey PEX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You just gotta see thi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 DOS_Q11.ZIP  11/27/92  18k [29] &lt;PEX&gt; DOS Quoter - ProBoard Quoter P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EFL_140.ARJ  03/09/93  56k [97] &lt;PEX&gt; EFL v1.40 - The best file tagging P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orth, South, East, or West of the Pec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 EFL_150.ZIP  09/02/93  68k [30] &lt;PEX&gt; Great file tagging PEX for Pro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GOODBYE.ARJ  01/29/93   3k [39] &lt;PEX&gt; Display different ANSI files t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t log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INITNEWS.ARJ 09/01/93   6k [46] &lt;PEX&gt; displays newsletter to users only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ach time it'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LOGIN20.ARJ  09/04/93   6k [31] &lt;PEX&gt; displays random logon/logoff scre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to your users. Full Source Code includ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rom PI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 MQUOTE30.ZIP 07/10/93  14k [12] &lt;PEX&gt; Zyllex Message Quoter v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G MSGUPL.ARJ   01/29/93   5k [34] &lt;PEX&gt; Upload messages, ProBoard P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 O_LINE20.ZIP 06/21/93  14k [25] &lt;PEX&gt; One Liner PEX from Europe,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rs to write one li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PBANK100.ZIP 04/17/93  18k [42] &lt;PEX&gt; ProBank 1.00 - FreeWare Time Bank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sia</w:t>
      </w:r>
    </w:p>
    <w:p>
      <w:pPr>
        <w:pStyle w:val="PreformattedText"/>
        <w:bidi w:val="0"/>
        <w:spacing w:before="0" w:after="0"/>
        <w:jc w:val="left"/>
        <w:rPr/>
      </w:pPr>
      <w:r>
        <w:rPr/>
        <w:t>J PBBULL15.ARJ 07/10/93  16k [10] &lt;PEX&gt; PITA Bulletin L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 PBBULL18.ARJ 08/19/93  16k [25] &lt;PEX&gt; PITA Bulletin List Pex v1.8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o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 PBFLAM14.ARJ 06/06/93   5k [21] &lt;PEX&gt; PITA (PEX) FLAME THROWER FOR PRO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 PBGOSSIP.ARJ 06/21/93  11k [36] &lt;PEX&gt; ProBoard National Enquirer PE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 PBQ075.ZIP   09/02/93  42k [10] &lt;PEX&gt; PBQ, QWK for ProBoard, still beta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y us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PBQUOT14.ARJ 06/06/93  17k [07] &lt;PEX&gt; PITA (PEX) QUOTER FOR PRO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 PBRMWRL3.ARJ 02/14/93  56k [23] &lt;PEX&gt; PBRMUSED Wrl/3 - This is a world-w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beta release of a SUPERB remote user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EX for ProBoard v1.30. No docs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Q PBVOTE16.ARJ 06/26/93   9k [20] &lt;PEX&gt; PITA Voting Booth v1.6 PEX for Pro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 PBVOTE18.ARJ 08/19/93   9k [26] &lt;PEX&gt; PITA Vote Booth Pex v1.8 for Pro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 PBWALL15.ARJ 07/10/93   6k [08] &lt;PEX&gt; PITA Graffiti Wall PEX for Pro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 PBWALL18.ARJ 08/19/93   8k [21] &lt;PEX&gt; PITA Graffiti Wall Pex v1.8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o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U PEXLU12.ARJ  03/20/93   5k [19] &lt;PEX&gt; Allows last user to leave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 PEXQT10.ARJ  03/03/92  17k [40] &lt;PEX&gt; Latest version of PEX Quote;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 PEXTB12.ARJ  03/20/93   5k [22] &lt;PEX&gt; Time Bank for Pro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X PEXVT11.ARJ  10/11/92   6k [35] &lt;PEX&gt; Voting booth program for ProBoard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ITAWALL.ARJ 03/21/93   4k [19] &lt;PEX&gt; Graffiti Wall for Pro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 PROM09-3.ZIP 05/10/93  26k [24] &lt;PEX&gt; ProMail 0.9 Wide beta #3 - QWK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EX for Pro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PROM10.ZIP   09/06/93  49k [15] &lt;PEX&gt; ProMail v1.0 - QWK packet gen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or Pro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PROMOVIP.ZIP 01/29/93  13k [28] &lt;PEX&gt; Gives free VIP levels pex ('C' 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clud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>E QTIME20.ZIP  07/03/93  10k [29] &lt;PEX&gt; ProBoard TimeBank (Free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 QUOTER30.ZIP 07/03/93  17k [16] &lt;PEX&gt; Zyllex Online Quoter v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G REGD_300.ARJ 03/20/93  15k [47] &lt;PEX&gt; ProBoard User Registr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 SETAGE.ZIP   11/27/92   3k [27] &lt;PEX&gt; ProBoard PEX to set user flags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n 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IMON.ZIP    11/27/92   7k [31] &lt;PEX&gt; ProBoard PEX - leave messages to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 SPEDSTAT.ZIP 11/27/92   5k [38] &lt;PEX&gt; Baud rate statistics PEX for Pro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K TB10.ARJ     01/29/93   8k [24] &lt;PEX&gt; ProBoard Tim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 TBNK20GA.ZIP 11/02/93  72k [28] &lt;PEX&gt; TheBank 2.00 Gamma 1.  Fre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powerful TimeBank. With RATS convertion!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e message in ProBoard area!</w:t>
      </w:r>
    </w:p>
    <w:p>
      <w:pPr>
        <w:pStyle w:val="PreformattedText"/>
        <w:bidi w:val="0"/>
        <w:spacing w:before="0" w:after="0"/>
        <w:jc w:val="left"/>
        <w:rPr/>
      </w:pPr>
      <w:r>
        <w:rPr/>
        <w:t>M TRIALSUB.ZIP 08/29/92   8k [30] &lt;PEX&gt; Trial Subscription PEX for Pro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 ULIST12.ZIP  02/07/94   5k [153] &lt;PEX&gt; Enhanced User List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O UPLOAD.ZIP   02/19/94 254k [29] Finally it's here!  An upload t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or ProBoard 1.31 ! Checks for vir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rchive integrity, adds your bann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archives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= Made in Belgium :) 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 USERED15.ARJ 05/07/93  19k [24] &lt;PEX&gt; ProBoard Remote User Editor...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PEED search, Posting messages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>Q USERED20.ZIP 08/27/93  23k [28] &lt;PEX&gt; Remote User Editor v2.0 - Free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R VIEWSEC.ZIP  11/27/92   3k [23] &lt;PEX&gt; View/display SECxxx.AN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 WWPBH120.ZIP 08/15/93  15k [08] &lt;PEX&gt; Hatch personal files to PB user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atch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 SPLIT131.ZIP 09/08/93  31k [28] &lt;PEX&gt; split screen chat PEX for Pro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 PSTAT099.ZIP 10/05/93   8k [19] &lt;PEX&gt; Shows Users Their Statistics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EFL_151.ARJ  10/15/93  66k [17] &lt;PEX&gt; EFL 1.51 (Maintenance Release)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agging PEX for Pro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 PCHAT100.ARJ 10/16/93   5k [23] &lt;PEX&gt; ProChat, split screen cha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o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 PBDBPAT.ARJ  10/25/93   9k [02] PBDB.PEX 1.00 Bug fix patch, only need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you have a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OPIN_100.ZIP 10/28/93  30k [02] &lt;PEX&gt; Opinion writer v1.00. Replaces SI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d ONLINER. Pex for 1.31/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 OPIN_101.ZIP 10/30/93  30k [06] &lt;PEX&gt; Opinion writer 1.01. Now it work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ProBoard 1.31 (sorry). Opin_100.Zip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quired (may be remov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OPIN102A.ZIP 11/02/93  17k [03] &lt;PEX&gt; Opinion writer 1.02 (Pex for Pro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1.31) : small cosmetic change (removed debu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int stat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OPIN102B.ZIP 11/02/93  17k [13] &lt;PEX&gt; Opinion writer 1.02 (Pex for Pro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2.00): Small cosmetic change (removed debu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int stat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CLUB020.ARJ  11/07/93   6k [07] &lt;PEX&gt; Creates a list of users based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security level or "Club".  Great for a chu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f the month list or someth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 SHOWHAN1.ZIP 11/07/93   3k [13] &lt;PEX&gt; - Drop in replacement for ProBoar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User List Function.  Shows alias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f user's real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 CHGMAIL.ZIP  11/07/93   3k [06] &lt;PEX&gt; - change message areas w/o selec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hioce.  Good for Topic-Orient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 PITA_DEC.ZIP 12/12/93 157k [28] PITA &lt;PEX&gt; Files Updated for December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o, enjoy this Christmas Present from PI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General ProBoard Files &amp; Utiliti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CF560R0.ZIP 03/11/94 463k [17] Acfiles, v560r0, 8/93 release,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egrated, feature packed file x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ystem, works GREAT with Proboard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 acf_mod1.exe *0 *X 0 as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 your Proboard Type 7 menu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 TAME320.ZIP  03/11/94 105k [14] Tame V3.20 - Speeds up Multitask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S/2, Etc. Dos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 PB200AD.ZIP  02/01/94   2k [30] New INTRO.ANS/ASC/AVT screens announ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arrival of ProBoard 2.00 - use these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ystem!</w:t>
      </w:r>
    </w:p>
    <w:p>
      <w:pPr>
        <w:pStyle w:val="PreformattedText"/>
        <w:bidi w:val="0"/>
        <w:spacing w:before="0" w:after="0"/>
        <w:jc w:val="left"/>
        <w:rPr/>
      </w:pPr>
      <w:r>
        <w:rPr/>
        <w:t>L RIPIT18.ZIP  02/05/94  91k [40] Turn your ASCII Screens into Rip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 RIPIT20.ARJ  04/24/94 145k [42] ���RIPIT v2.0!��� The Hottest RI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enerator EVER for a BBS!  It's qu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asy, and makes awesome screens for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ither manually or on auto-pilot! 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f all, it's CHEAP at only $10.00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ownload it and check it out! 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ith almost ANY 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 ARJBAN.ARJ   07/18/91  15k [19] Add banner to all new .ARJ files. 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LES.RA</w:t>
      </w:r>
    </w:p>
    <w:p>
      <w:pPr>
        <w:pStyle w:val="PreformattedText"/>
        <w:bidi w:val="0"/>
        <w:spacing w:before="0" w:after="0"/>
        <w:jc w:val="left"/>
        <w:rPr/>
      </w:pPr>
      <w:r>
        <w:rPr/>
        <w:t>O BBS_TIME.ZIP 10/08/92  32k [46] Time Utilities for BBS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 CHOMPIT.ZIP  08/19/93  19k [19] Converts PCBoard DIR?? file descripti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oBoard style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 DEL_100.ARJ  09/01/92  10k [22] DEL_INAC v1.0 Delete Inactiv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imeCallers for 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 DG10.ARJ     12/08/91  21k [40] Creates graph with your most popular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 DGBG101.ZIP  11/26/92  17k [61] Darn Good Bulletin Generator v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 DSORT275.ARJ 09/01/92  20k [53] Fast! FILES.BBS sorter, easy to us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 EDPRO1_1.ARJ 04/11/93  88k [79] FILES.BBS manager for ProBoard.  Edit, 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ort, hooks for externa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 FASTE121.ARJ 12/12/92 313k [15] FASTECHO newest version of Mail To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 FASTE140.ARJ 02/03/94 420k [27] FastEcho Echomail processor v1.40.  Sup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quish/JAM/*.MSG/Hud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FEBBS192.ZIP 08/12/92 341k [55] THE Files.BBS Editor,File Area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FG104A.LZH  11/25/92  32k [32] Fast 'all files' list generator; High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ustomiz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 FIXUP1.LZH   07/01/93  11k [20] FIXUP will pack your FILESCFG.PRO, re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lank area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LPRO403.ARJ 12/27/91  51k [68] FILES.BBS Manager - pretty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 FMAIL092.ARJ 03/20/93 182k [09] FMail v0.92 - The Fast Echomail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 FRI_201.ZIP  07/03/92  51k [10] Update FILES.BBS with Node* and weekly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 FS201.ARJ    01/25/92  79k [17] Master Files List Search Door v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 GCHAT140.ARJ 03/20/92  35k [59] GChat 1.40 - Split-Screen Chat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VT/0+</w:t>
      </w:r>
    </w:p>
    <w:p>
      <w:pPr>
        <w:pStyle w:val="PreformattedText"/>
        <w:bidi w:val="0"/>
        <w:spacing w:before="0" w:after="0"/>
        <w:jc w:val="left"/>
        <w:rPr/>
      </w:pPr>
      <w:r>
        <w:rPr/>
        <w:t>H GE10003G.LZH 03/29/92  46k [33] Gedit, v1.03 gamma, Great! Full Scree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 GED0240D.ARJ 03/20/93 154k [27] GoldEd v2.40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 GED0240E.ARJ 03/20/93 247k [30] GoldEd v2.40 -- Can use Squish form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 GEDIT200.ZIP 06/19/93 112k [57] GEdit 2.00 - Shareware Release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upports ProBoard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 HER100-1.ZIP 05/27/93 314k [13] FileHerald 1.00 - File maintenance util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Directly support ProBoard &amp; other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 ICEV20.ZIP   11/07/93  97k [35] IceChat - Excellent Split Screen 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Designed for RA, but works grea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o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 INTRMAIL.ZIP 05/13/93   8k [37] Info on features and ordering Intermai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Replaces FrontDoor, supports up to 99 n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LC20A.ARJ    02/14/93   6k [30] Very cool utility! Reads last c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information from BINLOG.PB and writes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rontDoor's INBOUND.HIS and LASTCALL.F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 LW100.ARJ    11/27/92  12k [23] Log-Wiz, good Sysop .LOG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Q MC_CBV21.ARJ 11/07/93 187k [70] Motor City Callback Verifier.  Works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with ProBoard.  Must set RA enviro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arable to Pro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R to get it so work.  Ex.  SET RA=C:\PB</w:t>
      </w:r>
    </w:p>
    <w:p>
      <w:pPr>
        <w:pStyle w:val="PreformattedText"/>
        <w:bidi w:val="0"/>
        <w:spacing w:before="0" w:after="0"/>
        <w:jc w:val="left"/>
        <w:rPr/>
      </w:pPr>
      <w:r>
        <w:rPr/>
        <w:t>R MKNET114.ZIP 02/05/94 215k [13] QWK Net Interface that works grea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oboard 1.31 and 2.0, supports Hu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AM, msg, and Squish formats. 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rom Mythical Kingdom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 MKMU100.ZIP  08/18/93 108k [18] Mark May's MK Message Util's, conv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to/from Squish, JAM, *.MSG, Hudson, Ez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essage base formats with ease.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 MOVEIT14.ZIP 01/20/92  33k [63] File Area Mgr, can use remo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 MTNC_215.ARJ 07/03/92  45k [24] Message To Next Caller Door, v2.15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oBoard/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ONLINE10.ZIP 01/29/93  36k [17] Shows plenty of information about the on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rs. (vers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 PBC-100.ZIP  04/25/93   6k [14] Change the total number of call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o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X PBCD.ZIP     10/03/92  12k [11] Proboard change director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BH07B.ZIP   07/02/93   6k [16] PB_HATCH, hatch files to PB Users in Priv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 PBNEWS10.ARJ 02/06/93   7k [51] PBNews 1.0 - News bulletin genera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o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PBSORT.ZIP   11/27/92   8k [43] utility to sort your FILES.BB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 PBTOPF10.ZIP 11/27/92  23k [33] ProBoard TOP FILES and FILE COUNT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PB_200.ZIP   02/01/94 588k [164] ProBoard v2.00 - "The Choi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ofessional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 PB_131.ZIP   08/07/93 524k [164] ProBoard v1.31 Release!!! - Lots of hot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atures, grab thi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 PCD20.ZIP    01/29/93  31k [29] ProBoard Change Directory 2.00 (now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ull screen mode) Free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H PROFLASH.ZIP 11/27/92   9k [10] ProBoard utility - docs in Dutch!</w:t>
      </w:r>
    </w:p>
    <w:p>
      <w:pPr>
        <w:pStyle w:val="PreformattedText"/>
        <w:bidi w:val="0"/>
        <w:spacing w:before="0" w:after="0"/>
        <w:jc w:val="left"/>
        <w:rPr/>
      </w:pPr>
      <w:r>
        <w:rPr/>
        <w:t>I PROFLG10.ZIP 01/16/92   9k [58] ProBoard flag setting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 PROLOG.ZIP   05/15/93  17k [14] Trims your ProBoard Log file to &lt;xx&gt; day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rchives remainder of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 PROQ130A.ZIP 11/27/92  62k [74] ProBoard questionaire utility. (Du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oc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 QBBED262.ARJ 07/03/92 251k [21] Hudson message base viewer and mainten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QED120.ZIP   01/05/91  73k [59] QuickEd v1.20 - Message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oBoard/RA</w:t>
      </w:r>
    </w:p>
    <w:p>
      <w:pPr>
        <w:pStyle w:val="PreformattedText"/>
        <w:bidi w:val="0"/>
        <w:spacing w:before="0" w:after="0"/>
        <w:jc w:val="left"/>
        <w:rPr/>
      </w:pPr>
      <w:r>
        <w:rPr/>
        <w:t>N RATS121.ZIP  04/15/92 160k [22] Latest release of RATS Time Bank; v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RIPTM154.ZIP 08/12/93 577k [17] Outstanding RIP terminal package.  Get 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IP is coming!!  (ATDT161253786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 SEAL_021.ARJ 05/16/93  99k [10] SEAL - Squish Echo Area Link/Unlink Manag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0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Q SONGS.ARJ    08/21/92  24k [46] Collection of Sysop (.MUS) Page s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 SQAEM130.ARJ 05/15/93 101k [27] Squish Automatic Echo Manager v1.30 -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reat with Pro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 SQAF095B.ZIP 02/24/93 102k [16] Areafix for Sq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 SQSH_101.LZH 10/10/92 294k [25] Squish EchoMail Processor - v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U SQST10A.ZIP  02/24/93  61k [15] Squish Status rept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 SX400DOC.ZIP 05/07/93  48k [16] Silver Express v4.00 - Document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 SX400H1.ZIP  05/07/93 615k [16] Silver Express v4.00 QWK Mail Door,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upports ProBoar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 SXR302.ZIP   05/16/93 387k [13] Silver Express Off-Line Mail Reader v3.02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upports QWK and OPX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YSOP211.LZH 10/11/92 313k [58] SYSOP - the ultimate FILES.BBS maintain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B T2A20.ARJ    03/14/93  40k [20] Convert text file to ANSI, AVATAR, &amp;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TART150.ZIP  09/01/93 160k [33] TombStone Artist v1.5 - use this to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IP screens for ProBoard v1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TIMB9.ARJ    06/20/93 112k [09] Latest TimEd, Supports SQUISH,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/FrontDoor &amp; version 6 node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 TOPED100.ZIP 02/28/92  79k [25] TopEd v1.00 -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 TVIEW10.ARJ  01/29/93  50k [19] TextView v1.0  -  Online scrollabl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 UCDMGR.ARJ   03/20/93 197k [26] CD-ROM managem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 UPDATE40.ZIP 07/10/93  37k [81] Update 4.0 - Small FILES.BBS mana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ProBoard-specif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I XFD_V301.ZIP 07/02/92 435k [29] Filedoor v3.01 - for ProBoard/RA/Q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 XFERDR72.ARJ 03/20/93  56k [43] ProBoard/QBBS/RA BiModem/DSZ File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K XOOV12.ZIP   02/17/92 113k [31] X00 v1.20 -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 ZIPLOGO6.ZIP 07/10/93  28k [21] ZipLogo 6.0 - Add comments to ZIP/LZH/AR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UV15.ARJ     11/14/91 149k [72] User-Validate v1.5 - Call back verifi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works GREAT w/ ProBoard.  I use it here on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odes - very multinode aware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 DPAIN21.ZIP  08/29/93 173k [28] Dead Paint v2.1 - use to create RIP scree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supports icons and will change Micro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indows icons to RIP icons. Cool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SQ_V110.ZIP  08/19/93  49k [47] FILES.BBS manager, directly sup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o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 AREACVT.ARJ  09/22/93  21k [06] Convert Filecfg.Pro to ASCII and vice ver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O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 ACVT101.ARJ  09/23/93  21k [13] Convert FiLECFG.PRO to ASCII and vice ver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ugfix v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R MCVT100.ARJ  09/25/93  24k [10] Export/Import Messageareas from/to ASCI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le, Very COO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 FASTE13G.ZIP 09/17/93 379k [11] FastEcho 1.30g - Mail tosser (supports JAM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ud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 HER111-1.ARJ 10/06/93 520k [06] FileHerald 1.11 - File maintenanc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U CEXYZ-PB.ZIP 10/14/93   2k [58] Sample ProBoard PROTOCOL.PRO for CEXYZ10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CEXYZ100.ZIP 11/24/93  56k [133] Excellent FREEWARE graphic protocol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rom Cutting Edge Comp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 WRIPDM13.ZIP 10/14/93 388k [26] Windows 3.1 program to create/edit R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cri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ANSIART.ZIP  10/18/93 181k [35] The ANSI ARTIST program fo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SI screens.  Better than TheDraw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BDB100.ARJ  10/18/93  22k [47] ProBoard DialBack user verification util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ighly configurable to your needs. Very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 GEDIT201.ZIP 07/01/93 118k [62] GEdit v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IM225NOV.ZIP 10/21/93 671k [17] Looking for a Mailer?  InterMail v2.25 DEMO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fully functional, expires end of Nov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>D IM2PB010.ARJ 10/27/93  30k [09] IMail to ProBoard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TQUOT100.ZIP 10/29/93 187k [12] TheQuote v1.00: Message quoter with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an 7500 quotes!! (PEX for 1.31/2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 TQUOT101.ZIP 10/29/93  28k [04] TheQuote 1.01. Small bug fix. TQUOT100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quired! (only the pex'es are chan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 TQUOT102.ZIP 10/30/93  31k [08] TheQuote 1.02. 2 bug fixes. Now it re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works with PB 1.31 (sorry). TQUOT100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quired (TQUOT101.ZIP may be remov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 PRONEWS1.ARJ 10/31/93   8k [08] ProNews v1.0, simple file to make a n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anner (Australian Made)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PNEWS11.ARJ  11/06/93   8k [21] ProNews v1.1 - Jazzed up a littl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Australian Made)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 IMC14G2.ARJ  11/07/93  51k [06] IMAIL 1.40G2 - This file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MCOMP.EXE, use to compress arcmail bund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 IM140G2.ARJ  11/07/93 515k [07] IMAIL 1.40G2 - IMAIL echomail proces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1.40G2</w:t>
      </w:r>
    </w:p>
    <w:p>
      <w:pPr>
        <w:pStyle w:val="PreformattedText"/>
        <w:bidi w:val="0"/>
        <w:spacing w:before="0" w:after="0"/>
        <w:jc w:val="left"/>
        <w:rPr/>
      </w:pPr>
      <w:r>
        <w:rPr/>
        <w:t>L TART101.ZIP  11/07/93 129k [04] Tombstone Artist v1.01 - RIP draw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 FLTLN101.EXE 11/07/93 240k [23] Flatline - Very nice RIP drawing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 WWPBH130.ARJ 11/09/93  10k [06] Hatch files to BBS users from a bat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Maintainan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TIMB10.ARJ   11/07/93 139k [13] TimEd/B10 - small, fast message edi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supports SQUISH, *.MSG and JAM message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 DPAIN30.ZIP  11/13/93 274k [32] Dead Paint v3.0 - Shareware RIP dra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 PB_3LANG.ZIP 11/18/93  19k [28] 3 language files for PB: dutch, middle ea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d e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 DPUPG30.ZIP  11/14/93 435k [04] Upgrade DeadPaint from v2.1 to v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 SQUADRA2.ARJ 12/26/93  61k [14] SQUADRA 2.0 - Advanced utili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nipulation of comments in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 FHE200-1.ARJ 01/22/94 436k [19] FileHerald 2.00 !!! Great file mainten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U CEXYZ100.ZIP 11/24/93  56k [112] CE-XYZ X/Y/Zmodem protocol driver (Free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CE_PROT.ZIP  01/26/94   1k [21] Protocol configuration file for CE-XYZ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o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-=-=-=-=-=- END OF FILE 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list [Continue,Tag,Edit]</w:t>
        <w:t xml:space="preserve">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O-Zone BBS - File Areas</w:t>
      </w:r>
    </w:p>
    <w:p>
      <w:pPr>
        <w:pStyle w:val="PreformattedText"/>
        <w:bidi w:val="0"/>
        <w:jc w:val="left"/>
        <w:rPr/>
      </w:pP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rea Selected :  ProBoard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&gt;rea Change           &lt;+&gt; Move Ahead 1 Area          &lt;-&gt; Move Back 1 Area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&lt;F&gt;ile List  (View, Tag)</w:t>
      </w:r>
    </w:p>
    <w:p>
      <w:pPr>
        <w:pStyle w:val="PreformattedText"/>
        <w:bidi w:val="0"/>
        <w:jc w:val="left"/>
        <w:rPr/>
      </w:pPr>
      <w:r>
        <w:rPr/>
        <w:t>&lt;E&gt;dit Tagged Files</w:t>
      </w:r>
    </w:p>
    <w:p>
      <w:pPr>
        <w:pStyle w:val="PreformattedText"/>
        <w:bidi w:val="0"/>
        <w:jc w:val="left"/>
        <w:rPr/>
      </w:pPr>
      <w:r>
        <w:rPr/>
        <w:t>&lt;U&gt;pload File(s)</w:t>
      </w:r>
    </w:p>
    <w:p>
      <w:pPr>
        <w:pStyle w:val="PreformattedText"/>
        <w:bidi w:val="0"/>
        <w:jc w:val="left"/>
        <w:rPr/>
      </w:pPr>
      <w:r>
        <w:rPr/>
        <w:t>&lt;D&gt;ownload File(s)</w:t>
      </w:r>
    </w:p>
    <w:p>
      <w:pPr>
        <w:pStyle w:val="PreformattedText"/>
        <w:bidi w:val="0"/>
        <w:jc w:val="left"/>
        <w:rPr/>
      </w:pPr>
      <w:r>
        <w:rPr/>
        <w:t>&lt;T&gt;ransfer Personal File(s)</w:t>
      </w:r>
    </w:p>
    <w:p>
      <w:pPr>
        <w:pStyle w:val="PreformattedText"/>
        <w:bidi w:val="0"/>
        <w:jc w:val="left"/>
        <w:rPr/>
      </w:pPr>
      <w:r>
        <w:rPr/>
        <w:t>&lt;S&gt;earch for File(s)</w:t>
      </w:r>
    </w:p>
    <w:p>
      <w:pPr>
        <w:pStyle w:val="PreformattedText"/>
        <w:bidi w:val="0"/>
        <w:jc w:val="left"/>
        <w:rPr/>
      </w:pPr>
      <w:r>
        <w:rPr/>
        <w:t>&lt;V&gt;iew Contents of an Archived File</w:t>
      </w:r>
    </w:p>
    <w:p>
      <w:pPr>
        <w:pStyle w:val="PreformattedText"/>
        <w:bidi w:val="0"/>
        <w:jc w:val="left"/>
        <w:rPr/>
      </w:pPr>
      <w:r>
        <w:rPr/>
        <w:t>&lt;N&gt;ew File Search</w:t>
      </w:r>
    </w:p>
    <w:p>
      <w:pPr>
        <w:pStyle w:val="PreformattedText"/>
        <w:bidi w:val="0"/>
        <w:jc w:val="left"/>
        <w:rPr/>
      </w:pPr>
      <w:r>
        <w:rPr/>
        <w:t>&lt;J&gt;ump to Message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P&gt;revious Menu</w:t>
      </w:r>
    </w:p>
    <w:p>
      <w:pPr>
        <w:pStyle w:val="PreformattedText"/>
        <w:bidi w:val="0"/>
        <w:jc w:val="left"/>
        <w:rPr/>
      </w:pPr>
      <w:r>
        <w:rPr/>
        <w:t>&lt;M&gt;ain Menu</w:t>
      </w:r>
    </w:p>
    <w:p>
      <w:pPr>
        <w:pStyle w:val="PreformattedText"/>
        <w:bidi w:val="0"/>
        <w:jc w:val="left"/>
        <w:rPr/>
      </w:pPr>
      <w:r>
        <w:rPr/>
        <w:t>&lt;L&gt;og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de 3, 22 Minutes Left: 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O-Zone BBS - Log Off</w:t>
      </w:r>
    </w:p>
    <w:p>
      <w:pPr>
        <w:pStyle w:val="PreformattedText"/>
        <w:bidi w:val="0"/>
        <w:jc w:val="left"/>
        <w:rPr/>
      </w:pP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re you sure you want to Log Off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Y&gt;es..... I'm done.</w:t>
      </w:r>
    </w:p>
    <w:p>
      <w:pPr>
        <w:pStyle w:val="PreformattedText"/>
        <w:bidi w:val="0"/>
        <w:jc w:val="left"/>
        <w:rPr/>
      </w:pPr>
      <w:r>
        <w:rPr/>
        <w:t>&lt;N&gt;o...... I want to go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Q&gt;uick Log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de 3, 22 Minutes: 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ometimes we forget to say 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*��� �*�  � �*���� �*��� � �*� ��*�  � �*���� �*�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*�   �*���� �*���� �*� � � �*�����*���� �*�  � �*�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*�   �*�  � �*�  � �*� ��� �*�  ��*�   �*���� �*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nks for calling The O-Zone BBS, please call again soon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n't had enough yet??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more modem fun and a really nice B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City Terminal BBS at (612) 566-55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ck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CARRI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