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1.0 - For TAG 2.5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W. Brian DeS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easy to use and self-explanitory! There is no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 these docs excep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it in your BBS directory. It look for the file FBOARDS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'GFILES\FBOARDS.DAT' so make sure that file is ther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what this program does, run the actual program and it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questions? Call Dude Man Dude 313-420-4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