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a DOS BOX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5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t in ANSI terminal  emulator.  No need to 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 with flexibilty, you can use any protocol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use or use a standard configur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's that you'd like but you'll have to edit your menu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's, not a problem with Thedra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AINT - Use for nightly event to trim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MAINT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For Syso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For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For Forced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Up for +  Adding to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for - Subtracting from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0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