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ng Auto-Messag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275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8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uaranteed to do nothing, I take no responsibility what s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happens with this program.. it works for m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on your own if you try it :-&gt;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lately lots of folks were looking for an automessage generator fo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s you greater than 3 lines...  Well how's 20 grab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 this is a door that runs off of DORINFO1.DEF and  "Exitinfo.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I didn't use any info from EXITINFO.BBS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py present in whatever directory you have Lams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you must use a FOSSIL such as BNU or X00 to use this door..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bye.. you wasted down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MSG.  It will make necessary directories and create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ut it in the MAIN BBS Dirctory you indicate and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G4.CF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your "Post auto-message" command in your auto-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ey: 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Data: "LAMS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tead of the 3 line wonder you'll have 25 lines with full TA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the files anywhere you want as long as the CFG file and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same directory and Dorinfo1.def must be copied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ch file to call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how to enter the messages?? Well I emulated (copied, ripp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, borrowed :-&gt;) the TAG format.. well sort of.. 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G clone. You'll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operating instructions, just type /help from within th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answer most of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e Ctrl-P commands to work!!!  Give it a t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S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orinfo1.def c:\la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%3 &gt;&gt; c:\lamsg\usernum.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la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LAMSG4.CFG - Real simple.. one line only, the path to your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e. C:\TAG\GFILES\ &lt;-- note the backslash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If you find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Have any ideas for any other TA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If you have a long lost relative who wants to give me loads of cas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pass off to greener pastures (only kid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(Mark McKay)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803-671-8547 (My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1:275/22 (Fidonet node number of my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P.O Box 9765, Virginia Beach, VA 23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The TAG and TAG_DOORS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$5 donation is required if you use this program sent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 Numerick and Paul Williams for their helpful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emi-automatic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ULL TAG color cod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ate and time messages were posted to Au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read the old auto message as well plus view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ve the door in case you want to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now work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ouble nam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make TAG coded COL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so List commands showed files in TAG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sert a line to both the editor and the /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so reply to author of Automessag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ordwrap almost work right (it wraps but chops your word.. (working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the whole program and changed to look a we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big old bug that deinitialized your fossil buffer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.. at least I squished it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colorize command from sample batch file when I slapped my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when I realized there was no AUTO.CLR supported by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t so the program would work.. (had to use Doorfix by Eric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xitinfo.bbs. Thanks 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