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rKitten         Documentation File v1.10            12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J. Henry, 1:221/279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had a twit post a message on your system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it later, after the message had been scanned out? 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nice to be able to mask any naughty words, or phr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rKitten is a utility based on Scott Dudley's KillrCat&lt;tm&gt;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*.msg and *.sq? (Squish-style) message areas.  KillrK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ssentially the same thing as KillrCat&lt;tm&gt;.  Where KillrCat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message, KillrKitten masks out the offending 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RKIT &lt;config file&gt; $|F /L /D /E &lt;area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file&gt;       specifics a flat-ascii configuration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kspec should occupy one line.  A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or F              Squish style or Fido style.  You may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n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killrkit kit.cfg $ msg\*.sqd F 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can all squish areas, plus fido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      Turns on Lastread support.  KillrKitten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lastread message in each base (offse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    Turns on Debug info.  This flag is really redu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KillrKitten will create a logfile (KILLRKIT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time it is run. (This file will be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each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        Turns on echotoss.log support.  KillrKitt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in your echotoss.log and use it as a scan-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KillrKitten does not have a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ion table.  A commandli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rkit kit.cfg $ /E msg\279_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cause the area to be scanned if 279_US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in the echotoss.log.  If 279.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9+USERS is listed instead, the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path&gt;         Can be a fido-style directory 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uish-style areaname.  If you use wildc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specify the .sqd extensio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Kitten will interpret it as a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presently looking for some kind soul with OS/2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 compiler to be the creative force behind the OS/2 e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yone who is interested please let me know by netmail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is phrase loosely.  Please read the non-warranty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ve myself of any and all acts of god including natural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myself from all possible claims you, the user, might le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ide, please feel free to contact me via netmail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Mail support echo (TUB) should you require any assistanc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plug this darn thing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0  Limited Distribution version.  This ver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a *beta*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 -- legal stuff foll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E G A L  S T U F 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ZO and BILLZO NEC are trademarks of Bill Cassidy Enterprise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zo&lt;tm&gt; NEC Accounting Copyright(c) 1992 Don Laverdure, King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&lt;tm&gt; v1.01 Copyright(c) 1990-1992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tat&lt;tm&gt;    Paul J. Hen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&lt;tm&gt; Copyright(c) 1992 Paul J. Hen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rKitten&lt;tm&gt; Paul J.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sa Milano Copyright(c) 1971 Alysa Milano's Mom &amp;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may be obtained from any SDS distribution site 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49/106 1:249/1 1:221/279  (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zo NEC Accounting may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49/124 1:249/1 1:221/279  (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tat may be obtained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49/1 1:221/279 1:346/10   (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version 2.13  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's SFX 2.13S (c) Yoshi, 198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0.4 Copyright 1988-92 McAfee Associates (408)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ET v1.1 Copyright (c) 1991 Kevin Dean.  Many thanks Dolp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OP is a trademark of CPU Productions.  Copyright (c)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ydeWare" and "ClydeWare is Environmentally Friendly!"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 Productions.  Copyright (c)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Canadian product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suggestions about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PU products, please feel free to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 P U  Production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/o Paul J. Henr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R #2 Branchton 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B 1LO  Canad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ystems design, consulting, custom software and publish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ul Henry @ USEDC     (519) 624-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.8Kbps HST/v32b  FidoNet  1:221/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Productions (CPU) will not be responsible for any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business, or natural disasters in any way, shape o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or unrelated to the use of services or programs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use by CPU.  CPU retains the copyright on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our employees.  At no time will software designed by CP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, copied, given or otherwise transferred to any other pers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CPU without the expressed written permission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WRITTEN MATERIAL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WITHOUT WARRANTY OF ANY KIND.  CPU PRODUCTIONS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NY CLAIMS REGARDING THE USE OR EFFECTS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RRECTNESS, ACCURACY, RELIABILITY, OR FITNESS F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ALL RISKS.  IF THIS SOFTWARE IS DEFECTIVE YOU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RODUCTIONS, ASSUME ALL COSTS FOR ANY NECESSARY SERVICING 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HERE PROHIBITED BY LAW.  SOME ASSEMBLY REQUIRED.  KEEP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charge more than three Canadian doll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al or copying services.  This program may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non-commercial package as long as the three dollar r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vio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may use this program in their organiz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l operations, but may not release this software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commercial packages.  If a commercial organization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l this software as part of their package they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and purchase a licens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software or companies mentioned in this documen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cuments included with this package are trademark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companies and are used only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hew! -- end of legal stuff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