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m to get your registered version of HV! softwar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If you wish, you can register the software with your VISA/M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/JBC/DISCOVER online on High Voltage! BBS at 916-758-883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ade out to Michael Russo. 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see the special off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o mail this form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s It Will Appear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                            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od Wars 2.01 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exus 2.0 &amp; Ensemble 1.0 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rces of Darkness 2.00 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Two Doors (Selected Above)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All Three Doors 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us where you got your copy of Force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