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0  (This is the first official non-beta.  Sorry about numbe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layer loses a space battle against the compu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ed by the enemy and must fight the invader off in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fter a player attacks another player's ship and wins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boarding the enemy ship and fighting in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SI and ASCII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way the Borg work.  They are now a special event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ce and a while to assimilate a player's weapons.  They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eated in the same manne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looking planet information screens.  Also,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looking detailed ship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layer cloaks their ship and exits the game, the shi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loaked when they enter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e turning on and off of the cloaking devic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if the ship is cloa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must now DECLOAK before they can attack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op function keys.  Sysop can now subtract or ad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 FOD.  Sysop can force player to exit game.  Sysop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at mode with the player.  See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would cause the duplication of on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would not allow deposit or withdrawl amoun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caused medical center to charge too little for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55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itial DIGI support.  (Not well tested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use 57,600 and 115,200 for use with either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f the numerous DAT files are not consolidated into on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file.  In other words, less .DAT files clutter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allowed players to hit (R)ed Alert while still d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players could see cloaked ships in the (R)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but couldn't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allowed players to buy same ship weap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charged players in UNREGISTERED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Adjuster which they could not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use same alias when using the (!) reset option in Grie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nor spel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IES OF 2.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, better ending to the game.  Players now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Knull after they defeat the Fortress of Darkness'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fights, user fights, and jump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path and name of ANSI/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onfigure number of days till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eeded out b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credit user who regis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miliating bug where players were given a ton of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players would get weeded out by accident during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NO ANSI DETECTED" message so that it no longer mentions Food W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allowed players to warp to another plane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ed off from the spac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allowed players to surrender to enemy ship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UNREGISTERED games that let players cheat their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6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prices that were shown in the detailed 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via questions are now randomly picked.  (No more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you cheaters out there!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ose irritating beeps should now be HIS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of the many spelling problems.. &lt;gro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